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от 30.12.2014г.                                                           п. Балахта                                                         № 27-159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4 год и плановый период 2015-2016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6 330 451,93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7 088 897,44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758 445,51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208 950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3359494,88  рублей на 2015 год и в сумме 24234367  рублей на 2016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5 год в сумме 23359494,88   рублей, в том числе условно утвержденные расходы в сумме 436250,52 рубля, общий объем расходов бюджета поселка на 2016 год в сумме 24234367 рублей, в том числе условно утвержденные расходы в сумме 852200,7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5 год в сумме 0,00 рублей  и на 2016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4 и плановый период 2015-2016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4 год и плановый период 2015-2016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4 год и плановый период 2015-2016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4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4 год  в сумме 0 рублей, на 2015 год в сумме 0 рублей и  на 2016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4 год и плановый период 2015-2016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4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4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3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в 2014году не увеличивают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4 году и плановом периоде 2015-2016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4 году и плановом периоде 2015 - 2016 годов увеличивается (индексируется) на 5,0 процентов с 1 октября 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4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4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4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4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4 года обязательствам, производится главными распорядителями средств местного бюджета за счет утвержденных им бюджетных ассигнований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4 год в сумме 259575,00  рублей, на 2015 год в сумме 259575 рублей, на 2016 год в сумме 259575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4 год и плановый период 2014-2015 годов в сумме 937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4 год в сумме 81414 рублей, на 2015 год в сумме 81414 рублей, на 2016 год 81414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4 году в сумме 6 054 790,32 рублей, в 2015 году в сумме  6600000,00 рублей, в 2016 году в сумме  6700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4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4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4 год в сумме 6486214,56 рублей, на 2015 год в сумме 1200 000 рублей, на 2016 год в сумме 1300 0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резервный фонд на 2014 год составляет 00 рублей, а плановый период 2015-2016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Управ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отделением казначейств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В.З.Передель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5-01-14T16:33:00Z</cp:lastPrinted>
  <dcterms:modified xsi:type="dcterms:W3CDTF">2015-01-14T09:41:00Z</dcterms:modified>
  <cp:revision>61</cp:revision>
  <dc:subject/>
  <dc:title>К р а с н о я р с к и й  к р а й</dc:title>
</cp:coreProperties>
</file>