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>от   26.05.2014                                                                         п. Балахта                                                                    № в/н-136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е поселка Балахта з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поселка Балахта за 2013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исполнение бюджета поселка Балахта по доходам в сумме  57765406,33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исполнение бюджета поселка Балахта по расходам в сумме 60888195,9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сполнение бюджета поселка Балахта с профицитом в сумме 3122789,6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исполнение бюджета поселка Балахта за 2013 год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поселка Балахта в 2013 году, согласно приложению  3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за 2013 год согласно приложений 4,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главные администраторы доходов бюджета поселка Балахта согласно приложения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поселка за 2013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>7.  Контроль за исполнением настоящего решения возложить на главного бухгалтера администрации поселка Балахта Мачутскую Л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8. Настоящее  решение вступает в силу со дня, следующего за днем его официального опубликования в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                  С.В. Антонов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            В.З.Переде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17:00Z</dcterms:created>
  <dc:creator>HALL</dc:creator>
  <dc:description/>
  <cp:keywords/>
  <dc:language>en-US</dc:language>
  <cp:lastModifiedBy>3</cp:lastModifiedBy>
  <cp:lastPrinted>2014-05-26T15:46:00Z</cp:lastPrinted>
  <dcterms:modified xsi:type="dcterms:W3CDTF">2014-06-02T05:51:00Z</dcterms:modified>
  <cp:revision>10</cp:revision>
  <dc:subject/>
  <dc:title>К р а с н о я р с к и й  к р а й</dc:title>
</cp:coreProperties>
</file>