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алахтинского 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Балахтинского поселкового Совета депутатов от 24.12.2013г. №21-120р «О бюджете поселка Балахта на 2014 год  и  плановый период 2015-2016 годов»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</w:t>
        <w:softHyphen/>
        <w:softHyphen/>
        <w:t>25.09.2014г.№  24-143р</w:t>
      </w:r>
    </w:p>
    <w:p>
      <w:pPr>
        <w:pStyle w:val="Heading1"/>
        <w:ind w:hanging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бюджета поселка Балахта</w:t>
      </w:r>
    </w:p>
    <w:tbl>
      <w:tblPr>
        <w:tblW w:w="10835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07"/>
        <w:gridCol w:w="3060"/>
        <w:gridCol w:w="4948"/>
        <w:gridCol w:w="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Балахта Балахтинского района Красноярского кра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1 05 02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 05 03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 09 04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3 01 995 10 0000 13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1 05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5 05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0 271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0 760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за счет средств краев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3 024 10 751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555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организацию и проведение акарицидных обработок мест массового отдыха на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8 05 00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218 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0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5 000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, и иных межбюджетных трансфертов, имеющих целевое назначение из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508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743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бюджетам муниципальных образований на развитие и модернизацию автомобильных дорог местного значения городских округов, городских и сельских поселений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49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бразований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о появление дет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2:56:00Z</dcterms:created>
  <dc:creator>Zver</dc:creator>
  <dc:description/>
  <cp:keywords/>
  <dc:language>en-US</dc:language>
  <cp:lastModifiedBy>Admin</cp:lastModifiedBy>
  <cp:lastPrinted>2014-09-30T08:29:00Z</cp:lastPrinted>
  <dcterms:modified xsi:type="dcterms:W3CDTF">2014-09-30T00:29:00Z</dcterms:modified>
  <cp:revision>18</cp:revision>
  <dc:subject/>
  <dc:title>                                                      Приложение 1</dc:title>
</cp:coreProperties>
</file>