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shd w:fill="FFFFFF" w:val="clear"/>
        <w:spacing w:before="5" w:after="0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Балахтинского поселкового Совета депутатов от 24.12.2013г. №21-120р «О бюджете поселка Балахта на 2014 год  и  плановый период 2015-2016 годов»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т  23.06.2014г.№ в/н - 137р                                                    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е администрато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в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62610</wp:posOffset>
                </wp:positionV>
                <wp:extent cx="5621655" cy="2070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1655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  <w:gridCol w:w="1517"/>
                              <w:gridCol w:w="3582"/>
                              <w:gridCol w:w="3075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.п.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д ведомства</w:t>
                                  </w:r>
                                </w:p>
                              </w:tc>
                              <w:tc>
                                <w:tcPr>
                                  <w:tcW w:w="3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д группы, подгруппы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атьи и вида источников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51</w:t>
                                  </w:r>
                                </w:p>
                              </w:tc>
                              <w:tc>
                                <w:tcPr>
                                  <w:tcW w:w="3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01 05 02 01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0000 510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величение прочих остатков денежных средств бюджетов посел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51</w:t>
                                  </w:r>
                                </w:p>
                              </w:tc>
                              <w:tc>
                                <w:tcPr>
                                  <w:tcW w:w="3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01 05 02 01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0000 610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меньшение прочих остатков денежных средств бюджетов поселен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65pt;height:163pt;mso-wrap-distance-left:0pt;mso-wrap-distance-right:9pt;mso-wrap-distance-top:0pt;mso-wrap-distance-bottom:0pt;margin-top:44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9"/>
                        <w:gridCol w:w="1517"/>
                        <w:gridCol w:w="3582"/>
                        <w:gridCol w:w="3075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.п.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д ведомства</w:t>
                            </w:r>
                          </w:p>
                        </w:tc>
                        <w:tc>
                          <w:tcPr>
                            <w:tcW w:w="3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д группы, подгруппы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атьи и вида источников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 показателя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51</w:t>
                            </w:r>
                          </w:p>
                        </w:tc>
                        <w:tc>
                          <w:tcPr>
                            <w:tcW w:w="3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01 05 02 01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0000 510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величение прочих остатков денежных средств бюджетов поселений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51</w:t>
                            </w:r>
                          </w:p>
                        </w:tc>
                        <w:tc>
                          <w:tcPr>
                            <w:tcW w:w="3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01 05 02 01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0000 610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меньшение прочих остатков денежных средств бюджетов поселен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5:44:00Z</dcterms:created>
  <dc:creator>Admin</dc:creator>
  <dc:description/>
  <cp:keywords/>
  <dc:language>en-US</dc:language>
  <cp:lastModifiedBy>3</cp:lastModifiedBy>
  <cp:lastPrinted>2014-06-09T09:11:00Z</cp:lastPrinted>
  <dcterms:modified xsi:type="dcterms:W3CDTF">2014-06-25T01:25:00Z</dcterms:modified>
  <cp:revision>35</cp:revision>
  <dc:subject/>
  <dc:title>                                  Приложение № 3 к решению</dc:title>
</cp:coreProperties>
</file>