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</w:t>
        <w:softHyphen/>
        <w:softHyphen/>
        <w:t>23.06.2014г.№  в/н-137р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0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0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55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рганизацию и проведение акарицидных обработок мест массового отдыха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743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развитие и модернизацию автомобильных дорог местного значения городских округов, городских и сельских поселен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49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56:00Z</dcterms:created>
  <dc:creator>Zver</dc:creator>
  <dc:description/>
  <cp:keywords/>
  <dc:language>en-US</dc:language>
  <cp:lastModifiedBy>3</cp:lastModifiedBy>
  <cp:lastPrinted>2014-06-09T09:10:00Z</cp:lastPrinted>
  <dcterms:modified xsi:type="dcterms:W3CDTF">2014-06-25T01:24:00Z</dcterms:modified>
  <cp:revision>15</cp:revision>
  <dc:subject/>
  <dc:title>                                                      Приложение 1</dc:title>
</cp:coreProperties>
</file>