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Красноярский край</w:t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АЛАХТИНСКИЙ РАЙОН </w:t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tabs>
          <w:tab w:val="clear" w:pos="708"/>
          <w:tab w:val="left" w:pos="-241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АЛАХТИНСКИЙ ПОСЕЛКОВЫЙ СОВЕТ ДЕПУТАТ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от  23.06.2014г.                                                          п. Балахта                                                                № в/н-137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Балахтинского поселкового Совета депутатов от 24.12.2013г. №21-120р «О бюджете поселка Балахта на 2014 год  и  плановый период 2015-201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татья 1. Основные характеристики бюджета поселка на 2014 год и плановый период 2015-2016 год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поселка на 2014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прогнозируемый общий объем доходов бюджета поселка в сумме  20710012,0 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 общий объем расходов бюджета поселка в сумме 25 799 557,51  рублей;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дефицит бюджета поселка в сумме 758445,51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источники внутреннего финансирования дефицита бюджета поселка в сумме 758445,51  рублей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поселка на плановый пери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поселка в сумме 23375694,88  рублей на 2015 год и в сумме 24234367  рублей на 2016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общий объем расходов бюджета поселка на 2015 год в сумме 23375694,88   рублей, в том числе условно утвержденные расходы в сумме 436250,52 рубля, общий объем расходов бюджета поселка на 2016 год в сумме 24234367 рублей, в том числе условно утвержденные расходы в сумме 852200,78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поселка в сумме 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источники внутреннего финансирования дефицита бюджета поселка на 2015 год в сумме 0,00 рублей  и на 2016 год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>2</w:t>
      </w:r>
      <w:r>
        <w:rPr>
          <w:sz w:val="28"/>
          <w:szCs w:val="28"/>
        </w:rPr>
        <w:t>. Приложение 1 к решению изложить в новой редакции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</w:t>
      </w:r>
    </w:p>
    <w:p>
      <w:pPr>
        <w:pStyle w:val="Normal"/>
        <w:numPr>
          <w:ilvl w:val="0"/>
          <w:numId w:val="2"/>
        </w:numPr>
        <w:ind w:left="0" w:firstLine="82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поселка, закрепленные за ним доходные источники, согласно приложению 2 к настоящему реш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источников внутреннего финансирования дефицита местного бюджета и закрепленные за ними источники внутреннего финансирования дефицита местного бюджета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70"/>
        <w:jc w:val="both"/>
        <w:rPr/>
      </w:pPr>
      <w:r>
        <w:rPr>
          <w:b/>
          <w:sz w:val="28"/>
          <w:szCs w:val="28"/>
        </w:rPr>
        <w:t xml:space="preserve">Статья 3. Доходы местного бюджета 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>1</w:t>
      </w:r>
      <w:r>
        <w:rPr>
          <w:sz w:val="28"/>
          <w:szCs w:val="28"/>
        </w:rPr>
        <w:t>. Установить доходы  бюджета поселка на  2014 и плановый период 2015-2016 годов согласно приложению 4 к настоящему решению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4. Распределение расходов бюджета поселка Балахта на 2014 год и плановый период 2015-2016 годов по бюджетной классификации расходов Российской Федерации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 в пределах общего объема расходов, установленного статьей 1 настоящего Решения.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и видам  расходов целевой классификации бюджетов Российской Федерации на 2014 год и плановый период 2015-2016 годов согласно приложению 5 к настоящему решению.   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ую структуру расходов бюджета поселка на 2014 год согласно приложению 6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распределение бюджетных ассигнований по разделам, подразделам, целевым статьям (муниципальным программам поселка Балахта и не программным направлениям деятельности), группам и подгруппам видов расходов классификации расходов местного бюджета на 2014 и плановый 2015-2016годов согласно приложению 7 к настоящему Решению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распределение бюджетных ассигнований по целевым статьям (муниципальным программам поселка Балахта и не программным направлениям деятельности), группам и подгруппам видов расходов классификации расходов местного бюджета на 2014 и плановый 2015-2016годов согласно приложению 8 к настоящему Решению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5. Публичные нормативные обязательства бюджета поселка Балах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общий объем средств местного бюджета на исполнение публичных нормативных обязательств на 2014 год  в сумме 0 рублей, на 2015 год в сумме 0 рублей и  на 2016 год в сумме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Изменение показателей сводной бюджетной росписи бюджета поселка Балах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становить, что администрация поселка Балахта вправе в ходе исполнения настоящего решения вносить изменения в сводную бюджетную роспись бюджета поселка на 2014 год и плановый период 2015-2016 годов без внесения изменений в настоящее реш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 сумму доходов, дополнительно полученных от платных услуг, оказываемых  казенными учреждениями администрации поселка Балахта, 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 казенными учреждениями администрации поселка Балахта, сверх утвержденных настоящим Решением и (или) бюджетной сметой бюджетных ассигнований на обеспечение деятельности  казенных учреждений администрации поселка Балахта и  направленных на финансирование расходов данных 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лучаях образования, переименования, реорганизации, ликвидации органов местного самоуправления поселка Балах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3) в случаях переименования, реорганизации, ликвидации, создания муниципальных бюджетных учреждений, в том числе путем изменения типа существующих бюджетных учреждений, перераспределения объема оказываемых муниципальных услуг, выполняемых работ и (или) исполняемых государственных функций и численности в пределах общего объема средств, предусмотренных настоящим решением на обеспечение </w:t>
        <w:br/>
        <w:t>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муниципальному бюджетному учреждению в виде субсидий, включая субсидии на возмещение нормативных затрат, связанных с оказанием им в соответствии с муниципальным заданием муниципальных услуг (выполнением работ), бюджетных инвестиц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 в случаях изменения размеров субсидий, предусмотренных бюджетным или автономным учреждениям администрации поселка Балахта на финансовое обеспечение выполнения муниципального зад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местного бюджета бюджетным или автономным учреждениям администрации поселка Балахта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в случае уменьшения суммы средств межбюджетных трансфертов из район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пределах общего объема средств, предусмотренных настоящим решением для финансирования мероприятий в рамках одной муниципальной программы администрации поселка Балахта, после внесения изменений в указанную программу в установленном поряд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казенными учреждениями, по состоянию на 1 января 2014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в случае установления наличия потребности в неиспользованных по состоянию на 1 января 2014 года остатков межбюджетных трансфертов, полученных в форме субвенций, субсидий  и иных межбюджетных трансфертов, имеющих целевое назначение, которые могут быть использованы в 2014 году на те же цели либо на погашение кредиторской задолженности, в том числе остатков субсидий, представленных в рамках долгосрочных целевых программ, прекративших свое действие в 2013 году, в соответствии с решениями главных администраторов доходов мест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в случае заключения администрацией поселка Балахта с администрацией Балахтинского района соглашений о передаче осуществления части полномочий в пределах объема средств, предусмотренных настоящим решением на выполнение указанных полномоч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7. Индексация размеров денежного вознаграждения лиц, замещающих муниципальные должности поселка Балахта, и должностных окладов муниципальных служащих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меры денежного вознаграждения лиц замещающих выборные должности, размеры должностных окладов муниципальных служащих, проиндексированные в 2010, 2011, 2012, 2013 годах, увеличиваются на 5 процентов с 1 октября 2014года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татья 8. </w:t>
      </w:r>
      <w:r>
        <w:rPr>
          <w:b/>
          <w:iCs/>
          <w:sz w:val="28"/>
          <w:szCs w:val="28"/>
        </w:rPr>
        <w:t>Общая предельная штатная численность муниципальных служащих поселка Балахта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щая предельная штатная численность муниципальных служащих поселка, принятая к финансовому обеспечению в 2014 году и плановом периоде 2015-2016 годов, составляет 8 штатных единиц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Индексация заработной платы работников муниципального бюджетного учреждения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бюджетных учреждений в 2014 году и плановом периоде 2015 - 2016 годов увеличивается (индексируется) на 5,0 процентов с 1 октября 2014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ьзования средств, получаемых казенными учреждениями администрацией поселка Балахта в 2014 год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от сдачи в аренду имущества, находящегося   в муниципальной собственности и переданного в оперативное управление муниципальному бюджетному  учреждению, от платных услуг, оказываемых муниципальным бюджетным  учреждением, безвозмездные поступления от физических и юридических лиц, в том числе добровольные пожертвования, и от приносящей доход деятельности, осуществляемой муниципальным бюджетным  учреждением, (далее по тексту - доходы от сдачи в аренду имущества и от приносящей доход деятельности) направляются в пределах сумм, фактически поступивших в доход бюджета поселка и отраженных на лицевом счете муниципального бюджетного  учреждения, на обеспечение их деятельности в соответствии  с бюджетной смет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сдачи в аренду имущества используются на оплату услуг связи, транспортных и коммунальных  услуг, арендной платы за пользование имуществом, работ, услуг по содержанию имущества, прочих работ и услуг, прочих расходов, увеличения стоимости средств и увеличения стоимости материальных запа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использования доходов  от сдачи в аренду имущества и от приносящей доход деятельности, муниципальное бюджетное  учреждение, ежемесячно до 22 числа месяца, предшествующего планируемому, направляет информацию главным администраторам средств бюджета поселка о фактическом их поступлении. Информация предо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средств бюджета поселка на основании информации о фактическом поступлении доходов от сдачи в аренду имущества и от приносящей доход деятельности ежемесячно до 28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поселка осуществляет зачисление денежных средств на лицевой счет соответствующего муниципального бюджетного  учреждения, открытый в отделе казначейства Красноярского края, в соответствии с заявками на финансирование по датам предполагаемого финансирования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11. Особенности использования местного бюджета в 2014 году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Установить, что не использованные по состоянию на 1 января 2014 года остатки межбюджетных трансфертов, предоставленные местному за счет средств районного и (или) краевого бюджета в форме субвенций, субсидий и иных межбюджетных трансфертов, имеющих целевое назначение, подлежат возврату в районный и (или) краевой бюджет в течение первых 10 рабочих дней 2014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статки средств местного бюджета на 1 января 2014 года в полном объеме, за исключением неиспользованных остатков межбюджетных трансфертов, полученных из районного и (или)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14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Установить, что погашение кредиторской задолженности, сложившейся по принятым в предыдущие годы, фактически произведенным, но неоплаченным по состоянию на 1 января 2014 года обязательствам, производится главными распорядителями средств местного бюджета за счет утвержденных им бюджетных ассигнований на 2014 год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12. Прочие межбюджетные трансферты на передачу полномочий бюджету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твердить в составе расходов бюджета администрации поселка Балахт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рочие межбюджетные трансферты на передачу полномочий бюджету муниципального района по библиотечному обслуживанию населения поселка Балахта на 2014 год в сумме 259575,00  рублей, на 2015 год в сумме 259575 рублей, на 2016 год в сумме 259575 рублей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ие межбюджетные трансферты на передачу полномочий бюджету муниципального района по муниципальному финансовому контролю на 2014 год и плановый период 2014-2015 годов в сумме 9370 рублей ежегод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чие межбюджетные трансферты на передачу полномочий бюджету муниципального района по земельному контролю на 2014 год в сумме 72066,09 рублей, на 2015 год в сумме 81414 рублей, на 2016 год 81414 рубле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 9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Субсидии организациям автомобильного пассажирского транспор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едоставить организации автомобильного пассажирского транспорта субсидию на компенсацию  расходов, возникающих в результате небольшой интенсивности пассажиропотоков по пригородному и поселковым маршрутам, в 2014 году в сумме 6170052,10 рублей, в 2015 году в сумме  6600000,00 рублей, в 2016 году в сумме  6700000,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умма субсидий определяется исходя из фактического количества километров пробега с пассажирами в соответствии с программой пассажирских перевозок, субсидируемых из бюджета поселка, утверждаемой администрацией поселка по каждому маршруту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 Порядок предоставления и возврата субсидий устанавливается администрацией посел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4. Муниципальный внутренний долг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верхний предел муниципального внутреннего долга по долговым обязательства администрации поселка Балах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14 года в сумме 0 рублей, в том числе по муниципальным гарантиям 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15 года в сумме 0 рублей, в том числе по муниципальным гарантиям 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16 года в сумме 0  рублей, в том числе по муниципальным гарантиям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становить предельный объем муниципального долга администрации поселка Балахта в су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,00 рублей на 2014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,00 рублей на 2015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,00 рублей на 2016 год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 15. Дорожный фонд 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объем бюджетных ассигнований дорожного фонда бюджета поселка Балахта на 2014 год в сумме 5507372,89 рублей, на 2015 год в сумме 1200 000 рублей, на 2016 год в сумме 1300 000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16. Резервный фонд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становить, что в расходной части местного бюджета предусматривается резервный фонд на 2014 год и плановый период 2015-2016 годов в сумме 25000 рублей ежегодно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Порядок использования средств резервного фонда утвержден постановлением администрации поселка Балахта от 30 декабря 2011 год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7. Обслуживание счета бюджета поселка Балах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-1"/>
          <w:sz w:val="28"/>
          <w:szCs w:val="28"/>
        </w:rPr>
        <w:t xml:space="preserve">Кассовое обслуживание исполнения бюджета поселка в части проведения и учета </w:t>
      </w:r>
      <w:r>
        <w:rPr>
          <w:sz w:val="28"/>
          <w:szCs w:val="28"/>
        </w:rPr>
        <w:t>операций по кассовым поступлениям в бюджет поселка Балахта и кассовым выплатам из бюджета поселка Балахта осуществляется Управлением Федерального казначейства по Красноярскому краю через открытие и ведение лицевого счета бюджета поселка Балахта финансовым управлением администрации Балахтинского района Красноя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сполнение бюджета поселка в части санкционирования оплаты денежных обязательств, открытия и ведения лицевых счетов осуществляется отделением казначейства Красноя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8. Вступление в силу настоящего Решения</w:t>
      </w:r>
    </w:p>
    <w:p>
      <w:pPr>
        <w:pStyle w:val="Normal"/>
        <w:jc w:val="both"/>
        <w:rPr/>
      </w:pPr>
      <w:r>
        <w:rPr>
          <w:sz w:val="28"/>
          <w:szCs w:val="28"/>
        </w:rPr>
        <w:t>Настоящее  решение вступает в силу со дня его официального опубликования в газете «Сельская новь» и действует по 31 декабря 2014 год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2"/>
          <w:sz w:val="28"/>
          <w:szCs w:val="28"/>
        </w:rPr>
        <w:t>Глава поселка Балахта                                                                 С.В. Ан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алахт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кового Совета депутатов                                                  В.З.Передельский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29:00Z</dcterms:created>
  <dc:creator>HALL</dc:creator>
  <dc:description/>
  <dc:language>en-US</dc:language>
  <cp:lastModifiedBy>3</cp:lastModifiedBy>
  <cp:lastPrinted>2014-06-24T14:56:00Z</cp:lastPrinted>
  <dcterms:modified xsi:type="dcterms:W3CDTF">2014-06-26T03:29:00Z</dcterms:modified>
  <cp:revision>2</cp:revision>
  <dc:subject/>
  <dc:title>К р а с н о я р с к и й  к р а й</dc:title>
</cp:coreProperties>
</file>