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Красноярский край</w:t>
      </w:r>
    </w:p>
    <w:p>
      <w:pPr>
        <w:pStyle w:val="Subtitle"/>
        <w:tabs>
          <w:tab w:val="clear" w:pos="708"/>
          <w:tab w:val="left" w:pos="-2410" w:leader="none"/>
        </w:tabs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АЛАХТИНСКИЙ РАЙОН </w:t>
      </w:r>
    </w:p>
    <w:p>
      <w:pPr>
        <w:pStyle w:val="Subtitle"/>
        <w:tabs>
          <w:tab w:val="clear" w:pos="708"/>
          <w:tab w:val="left" w:pos="-241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tabs>
          <w:tab w:val="clear" w:pos="708"/>
          <w:tab w:val="left" w:pos="-241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АЛАХТИНСКИЙ ПОСЕЛКОВЫЙ СОВЕТ ДЕПУТА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tabs>
          <w:tab w:val="clear" w:pos="708"/>
          <w:tab w:val="left" w:pos="-2410" w:leader="none"/>
        </w:tabs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от  21.11.2014г.                                                          п. Балахта                                                         № 25-153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Балахтинского поселкового Совета депутатов от 24.12.2013г. №21-120р «О бюджете поселка Балахта на 2014 год  и  плановый период 2015-2016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татья 1. Основные характеристики бюджета поселка на 2014 год и плановый период 2015-2016 год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поселка на 2014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рогнозируемый общий объем доходов бюджета поселка в сумме  25470368,86 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 общий объем расходов бюджета поселка в сумме 25 799 557,51  рублей;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поселка в сумме 329188,65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в сумме 329188,65  рублей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поселка на плановый пери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ка в сумме 23359494,88  рублей на 2015 год и в сумме 24234367  рублей на 2016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общий объем расходов бюджета поселка на 2015 год в сумме 23359494,88   рублей, в том числе условно утвержденные расходы в сумме 436250,52 рубля, общий объем расходов бюджета поселка на 2016 год в сумме 24234367 рублей, в том числе условно утвержденные расходы в сумме 852200,78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поселка в сумме 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на 2015 год в сумме 0,00 рублей  и на 2016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bCs/>
          <w:spacing w:val="-3"/>
          <w:sz w:val="28"/>
          <w:szCs w:val="28"/>
        </w:rPr>
        <w:t>2</w:t>
      </w:r>
      <w:r>
        <w:rPr>
          <w:sz w:val="28"/>
          <w:szCs w:val="28"/>
        </w:rPr>
        <w:t>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2"/>
        </w:numPr>
        <w:ind w:left="0" w:firstLine="8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доходов бюджета поселка, закрепленные за ним доходные источники,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главных администраторов источников внутреннего финансирования дефицита местного бюджета и закрепленные за ними источники внутреннего финансирования дефицита местного бюджета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Статья 3. Доходы местного бюджета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ind w:right="5" w:firstLine="546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pacing w:val="-3"/>
          <w:sz w:val="28"/>
          <w:szCs w:val="28"/>
        </w:rPr>
        <w:t>1</w:t>
      </w:r>
      <w:r>
        <w:rPr>
          <w:sz w:val="28"/>
          <w:szCs w:val="28"/>
        </w:rPr>
        <w:t>. Установить доходы  бюджета поселка на  2014 и плановый период 2015-2016 годов согласно приложению 4 к настоящему решению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4. Распределение расходов бюджета поселка Балахта на 2014 год и плановый период 2015-2016 годов по бюджетной классификации расходов Российской Федерации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 в пределах общего объема расходов, установленного статьей 1 настоящего Решения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и видам  расходов целевой классификации бюджетов Российской Федерации на 2014 год и плановый период 2015-2016 годов согласно приложению 5 к настоящему решению.   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поселка на 2014 год согласно приложению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распределение бюджетных ассигнований по разделам, подразделам,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4 и плановый 2015-2016годов согласно приложению 7 к настоящему Решению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распределение бюджетных ассигнований по целевым статьям (муниципальным программам поселка Балахта и не программным направлениям деятельности), группам и подгруппам видов расходов классификации расходов местного бюджета на 2014 и плановый 2015-2016годов согласно приложению 8 к настоящему Решению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5. Публичные нормативные обязательств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на 2014 год  в сумме 0 рублей, на 2015 год в сумме 0 рублей и  на 2016 год в сумме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Изменение показателей сводной бюджетной росписи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администрация поселка Балахта вправе в ходе исполнения настоящего решения вносить изменения в сводную бюджетную роспись бюджета поселка на 2014 год и плановый период 2015-2016 годов без внесения изменений в настоящее реш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 казенными учреждениями администрации поселка Балахта, 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 казенными учреждениями администрации поселка Балахта, сверх утвержденных настоящим Решением и (или) бюджетной сметой бюджетных ассигнований на обеспечение деятельности  казенных учреждений администрации поселка Балахта и  направленных на финансирование расходов данных 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поселка Балах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3) в случаях переименования, реорганизации, ликвидации, создания муниципальных бюджетных учреждений, в том числе путем изменения типа существующих бюджетных учреждений, перераспределения объема оказываемых муниципальных услуг, выполняемых работ и (или) исполняемых государственных функций и численности в пределах общего объема средств, предусмотренных настоящим решением на обеспечение </w:t>
        <w:br/>
        <w:t>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возмещение нормативных затрат, связанных с оказанием им в соответствии с муниципальным заданием муниципальных услуг (выполнением работ),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бюджетным или автономным учреждениям администрации поселка Балахта на финансовое обеспечение выполнения муниципального зад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администрации поселка Балахта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случае уменьшения суммы средств межбюджетных трансфертов из район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еделах общего объема средств, предусмотренных настоящим решением для финансирования мероприятий в рамках одной муниципальной программы администрации поселка Балахта, после внесения изменений в указанную программу в установленно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, осуществляемой казенными учреждениями, по состоянию на 1 января 2014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 случае установления наличия потребности в неиспользованных по состоянию на 1 января 2014 года остатков межбюджетных трансфертов, полученных в форме субвенций, субсидий  и иных межбюджетных трансфертов, имеющих целевое назначение, которые могут быть использованы в 2014 году на те же цели либо на погашение кредиторской задолженности, в том числе остатков субсидий, представленных в рамках долгосрочных целевых программ, прекративших свое действие в 2013 году, в соответствии с решениями главных администраторов доходов местного бюдж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) в случае заключения администрацией поселка Балахта с администрацией Балахтинского района соглашений о передаче осуществления части полномочий в пределах объема средств, предусмотренных настоящим решением на выполнение указанных полномоч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Индексация размеров денежного вознаграждения лиц, замещающих муниципальные должности поселка Балахта, и должностных окладов муниципальных служащих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ы денежного вознаграждения лиц замещающих выборные должности, размеры должностных окладов муниципальных служащих, проиндексированные в 2010, 2011, 2012, 2013 годах, в 2014году не увеличиваютс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8. </w:t>
      </w:r>
      <w:r>
        <w:rPr>
          <w:b/>
          <w:iCs/>
          <w:sz w:val="28"/>
          <w:szCs w:val="28"/>
        </w:rPr>
        <w:t>Общая предельная штатная численность муниципальных служащих поселка Балахта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ая предельная штатная численность муниципальных служащих поселка, принятая к финансовому обеспечению в 2014 году и плановом периоде 2015-2016 годов, составляет 8 штатных единиц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Индексация заработной платы работников муниципального бюджетного учреждения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бюджетных учреждений в 2014 году и плановом периоде 2015 - 2016 годов увеличивается (индексируется) на 5,0 процентов с 1 октября 2014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средств, получаемых казенными учреждениями администрацией поселка Балахта в 2014 год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от сдачи в аренду имущества, находящегося   в муниципальной собственности и переданного в оперативное управление муниципальному бюджетному  учреждению, от платных услуг, оказываемых муниципальным бюджетным  учреждением, безвозмездные поступления от физических и юридических лиц, в том числе добровольные пожертвования, и от приносящей доход деятельности, осуществляемой муниципальным бюджетным  учреждением, (далее по тексту - доходы от сдачи в аренду имущества и от приносящей доход деятельности) направляются в пределах сумм, фактически поступивших в доход бюджета поселка и отраженных на лицевом счете муниципального бюджетного  учреждения, на обеспечение их деятельности в соответствии  с бюджетной сме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 используются на оплату услуг связи, транспортных и коммунальных  услуг, арендной платы за пользование имуществом, работ, услуг по содержанию имущества, прочих работ и услуг, прочих расходов, увеличения стоимости средств и увеличения стоимости материальных зап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использования доходов  от сдачи в аренду имущества и от приносящей доход деятельности, муниципальное бюджетное  учреждение, ежемесячно до 22 числа месяца, предшествующего планируемому, направляет информацию главным администраторам средств бюджета поселка о фактическом их поступлении. Информация предо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средств бюджета поселка на основании информации о фактическом поступлении доходов от сдачи в аренду имущества и от приносящей доход деятельности ежемесячно до 28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поселка осуществляет зачисление денежных средств на лицевой счет соответствующего муниципального бюджетного  учреждения, открытый в отделе казначейства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1. Особенности использования местного бюджета в 2014 году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становить, что не использованные по состоянию на 1 января 2014 года остатки межбюджетных трансфертов, предоставленные местному за счет средств районного и (или) краевого бюджета в форме субвенций, субсидий и иных межбюджетных трансфертов, имеющих целевое назначение, подлежат возврату в районный и (или) краевой бюджет в течение первых 10 рабочих дней 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статки средств местного бюджета на 1 января 2014 года в полном объеме, за исключением неиспользованных остатков межбюджетных трансфертов, полученных из районного и (или)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Установить, что погашение кредиторской задолженности, сложившейся по принятым в предыдущие годы, фактически произведенным, но неоплаченным по состоянию на 1 января 2014 года обязательствам, производится главными распорядителями средств местного бюджета за счет утвержденных им бюджетных ассигнований н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2. Прочие межбюджетные трансферты на передачу полномочий бюджету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твердить в составе расходов бюджета администрации поселка Балахт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библиотечному обслуживанию населения поселка Балахта на 2014 год в сумме 259575,00  рублей, на 2015 год в сумме 259575 рублей, на 2016 год в сумме 259575 рублей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ие межбюджетные трансферты на передачу полномочий бюджету муниципального района по муниципальному финансовому контролю на 2014 год и плановый период 2014-2015 годов в сумме 9370 рублей ежегод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чие межбюджетные трансферты на передачу полномочий бюджету муниципального района по земельному контролю на 2014 год в сумме 81414 рублей, на 2015 год в сумме 81414 рублей, на 2016 год 81414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к настоящему Решению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убсидии организациям автомобильного пассажирского транспор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едоставить организации автомобильного пассажирского транспорта субсидию на компенсацию  расходов, возникающих в результате небольшой интенсивности пассажиропотоков по пригородному и поселковым маршрутам, в 2014 году в сумме 6170052,10 рублей, в 2015 году в сумме  6600000,00 рублей, в 2016 году в сумме  6700000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мма субсидий определяется исходя из фактического количества километров пробега с пассажирами в соответствии с программой пассажирских перевозок, субсидируемых из бюджета поселка, утверждаемой администрацией поселка по каждому маршруту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Порядок предоставления и возврата субсидий устанавливается администрацией посе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Муниципальный внутренний долг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по долговым обязательства администрации поселка Балах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4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5 года в сумме 0 рублей, в том числе по муниципальным гарантиям 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января 2016 года в сумме 0  рублей, в том числе по муниципальным гарантиям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становить предельный объем муниципального долга администрации поселка Балахта в су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4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5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0,00 рублей на 2016 год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15. Дорожный фонд 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бюджета поселка Балахта на 2014 год в сумме 5410944,51 рублей, на 2015 год в сумме 1200 000 рублей, на 2016 год в сумме 1300 000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6. Резервный фон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становить, что в расходной части местного бюджета резервный фонд на 2014 год составляет 00 рублей, а плановый период 2015-2016 годов в сумме 25000 рублей ежегодн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Порядок использования средств резервного фонда утвержден постановлением администрации поселка Балахта от 30 декабря 2011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7. Обслуживание счета бюджета поселка Балах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 xml:space="preserve">Кассовое обслуживание исполнения бюджета поселка в части проведения и учета </w:t>
      </w:r>
      <w:r>
        <w:rPr>
          <w:sz w:val="28"/>
          <w:szCs w:val="28"/>
        </w:rPr>
        <w:t>операций по кассовым поступлениям в бюджет поселка Балахта и кассовым выплатам из бюджета поселка Балахта осуществляется Управлением Федерального казначейства по Красноярскому краю через открытие и ведение лицевого счета бюджета поселка Балахта финансовым управлением администрации Балахтинского района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сполнение бюджета поселка в части санкционирования оплаты денежных обязательств, открытия и ведения лицевых счетов осуществляется отделением казначейства Красноярского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астоящее  решение вступает в силу со дня его официального опубликования в газете «Сельская новь» и действует по 31 декабря 2014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Глава поселка Балахта                                                                 С.В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лахт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кового Совета депутатов                                                  В.З.Передельский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3:00Z</dcterms:created>
  <dc:creator>HALL</dc:creator>
  <dc:description/>
  <cp:keywords/>
  <dc:language>en-US</dc:language>
  <cp:lastModifiedBy>Admin</cp:lastModifiedBy>
  <cp:lastPrinted>2014-11-24T08:51:00Z</cp:lastPrinted>
  <dcterms:modified xsi:type="dcterms:W3CDTF">2014-11-24T02:00:00Z</dcterms:modified>
  <cp:revision>54</cp:revision>
  <dc:subject/>
  <dc:title>К р а с н о я р с к и й  к р а й</dc:title>
</cp:coreProperties>
</file>