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spacing w:before="5" w:after="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1.11.2014  г.№25-153р                                                    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2610</wp:posOffset>
                </wp:positionV>
                <wp:extent cx="56216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6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1517"/>
                              <w:gridCol w:w="3582"/>
                              <w:gridCol w:w="307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.п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ведомства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группы, подгруппы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тьи и вида источников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5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велич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3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1 05 02 01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0000 610</w:t>
                                  </w:r>
                                </w:p>
                              </w:tc>
                              <w:tc>
                                <w:tcPr>
                                  <w:tcW w:w="3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меньшение прочих остатков денежных средств бюджетов посел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5pt;height:163pt;mso-wrap-distance-left:0pt;mso-wrap-distance-right:9pt;mso-wrap-distance-top:0pt;mso-wrap-distance-bottom:0pt;margin-top:44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1517"/>
                        <w:gridCol w:w="3582"/>
                        <w:gridCol w:w="307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.п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ведомства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группы, подгруппы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тьи и вида источников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я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5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личение прочих остатков денежных средств бюджетов поселений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1</w:t>
                            </w:r>
                          </w:p>
                        </w:tc>
                        <w:tc>
                          <w:tcPr>
                            <w:tcW w:w="3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1 05 02 01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0000 610</w:t>
                            </w:r>
                          </w:p>
                        </w:tc>
                        <w:tc>
                          <w:tcPr>
                            <w:tcW w:w="3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меньшение прочих остатков денежных средств бюджетов посел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44:00Z</dcterms:created>
  <dc:creator>Admin</dc:creator>
  <dc:description/>
  <cp:keywords/>
  <dc:language>en-US</dc:language>
  <cp:lastModifiedBy>3</cp:lastModifiedBy>
  <cp:lastPrinted>2014-11-26T15:50:00Z</cp:lastPrinted>
  <dcterms:modified xsi:type="dcterms:W3CDTF">2014-11-26T07:50:00Z</dcterms:modified>
  <cp:revision>40</cp:revision>
  <dc:subject/>
  <dc:title>                                  Приложение № 3 к решению</dc:title>
</cp:coreProperties>
</file>