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от  14.05.2014г.                                                           п. Балахта                                                              № 23-129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4 год и плановый период 2015-2016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0710012,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5 799 557,51 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758445,51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758445,51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3375694,88  рублей на 2015 год и в сумме 24234367  рублей на 2016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5 год в сумме 23375694,88   рублей, в том числе условно утвержденные расходы в сумме 436250,52 рубля, общий объем расходов бюджета поселка на 2016 год в сумме 24234367 рублей, в том числе условно утвержденные расходы в сумме 852200,7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5 год в сумме 0,00 рублей  и на 2016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4 и плановый период 2015-2016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4 год и плановый период 2015-2016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4 год и плановый период 2015-2016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ка на 2014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пределение бюджетных ассигнований по разделам, подразделам,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4 и плановый 2015-2016годов согласно приложению 7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4 и плановый 2015-2016годов согласно приложению 8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4год  в сумме 0 рублей, на 2015год в сумме 0рублей и  на 2016год в сумме 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4 год и плановый период 2015-2016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4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4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3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ы денежного вознаграждения лиц замещающих выборные должности, размеры должностных окладов муниципальных служащих, проиндексированные в 2010, 2011, 2012, 2013 годах, увеличиваются на 5 процентов с 1 октября 2014год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4 году и плановом периоде 2015-2016 годов, составляет 8 штатных единиц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бюджетных учреждений в 2014 году и плановом периоде 2015 - 2016 годов увеличивается (индексируется) на 5,0 процентов с 1 октября 2014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4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4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4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статки средств местного бюджета на 1 января 2014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4 года обязательствам, производится главными распорядителями средств местного бюджета за счет утвержденных им бюджетных ассигнований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Прочие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библиотечному обслуживанию населения поселка Балахта на 2014 год в сумме 259575,00  рублей, на 2015 год в сумме 259575 рублей, на 2016 год в сумме 259575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муниципальному финансовому контролю на 2014 год и плановый период 2014-2015 годов в сумме 9370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на передачу полномочий бюджету муниципального района по земельному контролю на 2014 год в сумме 81414 рублей, на 2015 год в сумме 81414 рублей, на 2016 год 81414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4 году в сумме 6170052,10 рублей, в 2015 году в сумме  6600000,00 рублей, в 2016 году в сумме  6700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4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6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4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4 год в сумме 5401327,39 рублей, на 2015 год в сумме 1200 000 рублей, на 2016 год в сумме 1300 0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4 год и плановый период 2015-2016 годов в сумме 25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ассовое обслуживание исполнения бюджета поселка в части проведения и учета </w:t>
      </w:r>
      <w:r>
        <w:rPr>
          <w:sz w:val="28"/>
          <w:szCs w:val="28"/>
        </w:rPr>
        <w:t>операций по кассовым поступлениям в бюджет поселка Балахта и кассовым выплатам из бюджета поселка Балахта осуществляется Управлением Федерального казначейства по Красноярскому краю через открытие и ведение лицевого счета бюджета поселка Балахта финансовым управлением администрации Балахтинского район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бюджета поселка в части санкционирования оплаты денежных обязательств, открытия и ведения лицевых счетов осуществляется отделением казначейств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 решение вступает в силу со дня его официального опубликования в газете «Сельская новь» и действует по 31 дека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Глава поселка Балахта          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вета депутатов                                                  В.З.Передельс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3:57:00Z</dcterms:created>
  <dc:creator>HALL</dc:creator>
  <dc:description/>
  <dc:language>en-US</dc:language>
  <cp:lastModifiedBy>3</cp:lastModifiedBy>
  <cp:lastPrinted>2014-05-16T10:48:00Z</cp:lastPrinted>
  <dcterms:modified xsi:type="dcterms:W3CDTF">2014-05-19T23:57:00Z</dcterms:modified>
  <cp:revision>2</cp:revision>
  <dc:subject/>
  <dc:title>К р а с н о я р с к и й  к р а й</dc:title>
</cp:coreProperties>
</file>