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ИЙ РАЙОН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                                                                    п. Балахта                                                          № 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24г. № 21-141р «О бюджете поселка Балахта на 2025 год и  плановый период 2026-2027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алахтинского поселкового Совета депутатов от 24.12.2024г. № 21-141р «О бюджете поселка Балахта на 2025 год и  плановый период 2026-2027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«Основные характеристики бюджета поселка Балахта на 2025 год и плановый период 2026-2027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поселка Балахта на 2025 год и плановый период 2026-2027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поселк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ка в сумме  120 304 984,00  руб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поселка в сумме  128 124 619,32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бюджета поселка в сумме 7 819 635,32 рублей;  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7 819 635,32 рублей согласно приложению 1 к настоящему решению.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4 «Дорожный фонд»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Статья 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Дорожный фон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25 год в сумме 64 572 892,56 рубля, на 2026 год в сумме 2 362 100,00 рублей, на 2027 год в сумме 2 456 500,00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1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2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3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4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5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6 изложить в новой редакции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изложить в новой редакции согласно приложению № 7 к настоящему решению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4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М. Арто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 </w:t>
            </w:r>
            <w:r>
              <w:rPr>
                <w:spacing w:val="-2"/>
                <w:sz w:val="28"/>
                <w:szCs w:val="28"/>
              </w:rPr>
              <w:t>Т.В. Иванцова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в газете «Сельская новь» и действует по 31 декабря 2025 года, и подлежит размещению на официальном сайте администрации поселка Балахта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balaxta-r04.gosweb.gosuslugi.ru/</w:t>
        </w:r>
      </w:hyperlink>
      <w:bookmarkStart w:id="0" w:name="RANGE!A1%3AF16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laxta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25-02-07T08:21:00Z</cp:lastPrinted>
  <dcterms:modified xsi:type="dcterms:W3CDTF">2025-04-07T09:31:00Z</dcterms:modified>
  <cp:revision>363</cp:revision>
  <dc:subject/>
  <dc:title>К р а с н о я р с к и й  к р а й</dc:title>
</cp:coreProperties>
</file>