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100</w:t>
      </w:r>
      <w:r>
        <w:rPr>
          <w:sz w:val="20"/>
          <w:szCs w:val="20"/>
        </w:rPr>
        <w:t xml:space="preserve"> от 30.09.2014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Сведения об исполнения бюджета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1 полугодие 2014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24"/>
        <w:gridCol w:w="1596"/>
        <w:gridCol w:w="1417"/>
        <w:gridCol w:w="1655"/>
        <w:gridCol w:w="16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2 полугодие 2014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1полугодие2014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4 года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972,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42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0,00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42,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0,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82,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8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45,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9,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1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по обяз. До 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67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3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13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2,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8020,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3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258,8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Факт за 1 полугод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4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1полугодие 2014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4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98,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1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6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748,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64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630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72,7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8,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3,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4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32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0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327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001,5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2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52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95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785,8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952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62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752,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21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621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9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9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2,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94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7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8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8,8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8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55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1615,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557,5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7:00Z</dcterms:created>
  <dc:creator>7</dc:creator>
  <dc:description/>
  <cp:keywords/>
  <dc:language>en-US</dc:language>
  <cp:lastModifiedBy>3</cp:lastModifiedBy>
  <cp:lastPrinted>2014-10-01T14:53:00Z</cp:lastPrinted>
  <dcterms:modified xsi:type="dcterms:W3CDTF">2014-10-01T06:54:00Z</dcterms:modified>
  <cp:revision>18</cp:revision>
  <dc:subject/>
  <dc:title>КРАСНОЯРСКИЙ  КРАЙ</dc:title>
</cp:coreProperties>
</file>