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оселка Балахта от </w:t>
      </w:r>
      <w:r>
        <w:rPr>
          <w:sz w:val="28"/>
          <w:szCs w:val="28"/>
          <w:lang w:val="en-US"/>
        </w:rPr>
        <w:t>24.06.2014</w:t>
      </w:r>
      <w:r>
        <w:rPr>
          <w:sz w:val="28"/>
          <w:szCs w:val="28"/>
        </w:rPr>
        <w:t>г.№ 68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муниципального образования поселок Балахта на 2014-2016 годы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ойчивое развитие и жизнеобеспечение территории муниципального образования поселок Балахта на 2014-2016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мо поселка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мо поселок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мо поселка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мо поселок Балахта на 2014-2016 го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держание и ремонта дорог на территории, обеспечение автобусного сообщения на территории мо поселок Балахта, обеспечение безопасности дорожного движения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моп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муниципального образования поселок Балахта 2014-2016 годы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4г,  2этап-2015г, 3этап-2016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40564,7  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5486,1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2488,6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12590,0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из средств бюджета поселка Балах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1135,8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6755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16959,6тыс. рублей.</w:t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 , земель лесного фонда – 7109,98 га 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3 года   составляло 745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 несомненно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widowControl w:val="false"/>
        <w:ind w:left="284"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>В Балахтинском центре занятости населения на учете по безработице состоят -46 человек</w:t>
      </w:r>
      <w:r>
        <w:rPr>
          <w:rFonts w:eastAsia="Calibri" w:cs="Calibri" w:ascii="Calibri" w:hAnsi="Calibri"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Но уровень скрытой безработицы значительно выше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 очередной задачей  в решении этой проблемы содействие в организации временной занятости безработных  и ищущих работу граждан.</w:t>
      </w:r>
      <w:r>
        <w:rPr>
          <w:sz w:val="28"/>
          <w:szCs w:val="28"/>
        </w:rPr>
        <w:t xml:space="preserve"> Для проведения  работ по благоустройству планируется трудоустроить безработных граждан и ищущих работу граждан на временные рабочие места. 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left="284" w:right="282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left="284" w:right="2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2 году составила 80% от общей протяженности автомобильных дорог общего пользования местного значения. За 2013г. в границах посёлка зарегистрировано 40 дорожнотранспортных происшествий, пострадало 59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сельсовета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ческая цель программы- обеспечить безопасные, комфортные и необходимые условия проживания на территории. Реализация данной цели возможна за счет проведения необходимых работ по благоустройству, организации защиты населения от чрезвычайных ситуаций, терроризма и экстремизма, создания безопасной дорожной сети, обеспечение автобусного сообщения, проведения мероприятий по контролю за исполнением финансового, земельного контроля, проведения мероприятий по технической инвентаризации и межеванию земли.  </w:t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6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мо поселка Балахта на 2014-2016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, обеспечение автобусного сообщения  на территории мо поселок Балахта на 2014-2016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мо поселка Балахта на 2014-2016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мо поселка Балахта на 2014-2016 годы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 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и 5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566" w:gutter="0" w:header="0" w:top="993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мо поселок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мо поселок Балахта  на 2014-2016 годы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2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3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мо поселок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 и обеспечение автобусного сообщения на территории мо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00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ндикатор 4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ть внутрипоселковых автобусных маршрутов к общей протяжённости улиц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мо п.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и земельн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мо поселок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о поселок Балахта на 2014-2016 годы».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71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501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1051" w:hanging="1051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обретенных информационных материалов по профилактике терроризма и экстремизм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6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7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/>
      </w:pPr>
      <w:r>
        <w:rPr>
          <w:sz w:val="28"/>
          <w:szCs w:val="28"/>
        </w:rPr>
        <w:t>к муниципальной программе мо поселок Балахта «Устойчивое развитие и жизнеобеспечение территории мо поселок Балахта на 2014-2016 годы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 мо поселок Балахта</w:t>
      </w:r>
    </w:p>
    <w:tbl>
      <w:tblPr>
        <w:tblW w:w="147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121"/>
        <w:gridCol w:w="2683"/>
        <w:gridCol w:w="787"/>
        <w:gridCol w:w="560"/>
        <w:gridCol w:w="700"/>
        <w:gridCol w:w="560"/>
        <w:gridCol w:w="1493"/>
        <w:gridCol w:w="1186"/>
        <w:gridCol w:w="1186"/>
        <w:gridCol w:w="1594"/>
      </w:tblGrid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-вого период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-вого перио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мо поселок Балахта 2014-2016 годы»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486,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88,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90,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564,7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35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88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9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214,4</w:t>
            </w:r>
          </w:p>
        </w:tc>
      </w:tr>
      <w:tr>
        <w:trPr>
          <w:trHeight w:val="359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Благоустройство территории мо поселок Балахта на 2014-2016 годы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30,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81,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02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14,6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30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81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02,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14,6</w:t>
            </w:r>
          </w:p>
        </w:tc>
      </w:tr>
      <w:tr>
        <w:trPr>
          <w:trHeight w:val="42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tbl>
      <w:tblPr>
        <w:tblW w:w="147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98"/>
        <w:gridCol w:w="2697"/>
        <w:gridCol w:w="787"/>
        <w:gridCol w:w="560"/>
        <w:gridCol w:w="700"/>
        <w:gridCol w:w="560"/>
        <w:gridCol w:w="1493"/>
        <w:gridCol w:w="1186"/>
        <w:gridCol w:w="1186"/>
        <w:gridCol w:w="1603"/>
      </w:tblGrid>
      <w:tr>
        <w:trPr>
          <w:trHeight w:val="12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 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>Содержание и ремонт дорог, обеспечение автобусного сообщения  на территории мо поселок Балахта на 2014-2016 годы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668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469,3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37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137,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Обеспечение безопасности жителей мо поселок Балахта на 2014-2016 годы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2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6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6,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45,6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3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6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6,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26,4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чие мероприятия мо поселок Балахта 2014-2016 годы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4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6,0</w:t>
            </w:r>
          </w:p>
        </w:tc>
      </w:tr>
      <w:tr>
        <w:trPr>
          <w:trHeight w:val="58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4,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8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6,0</w:t>
            </w:r>
          </w:p>
        </w:tc>
      </w:tr>
      <w:tr>
        <w:trPr>
          <w:trHeight w:val="47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basedOn w:val="Style13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48:00Z</dcterms:created>
  <dc:creator>SPEEDxp</dc:creator>
  <dc:description/>
  <cp:keywords/>
  <dc:language>en-US</dc:language>
  <cp:lastModifiedBy>3</cp:lastModifiedBy>
  <cp:lastPrinted>2014-06-24T16:35:00Z</cp:lastPrinted>
  <dcterms:modified xsi:type="dcterms:W3CDTF">2014-06-25T01:43:00Z</dcterms:modified>
  <cp:revision>248</cp:revision>
  <dc:subject/>
  <dc:title/>
</cp:coreProperties>
</file>