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 xml:space="preserve">Приложение №1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к  постановлению № 112    от 21.11.2014    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Сведения об исполнения бюджета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9 месяцев 2014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24"/>
        <w:gridCol w:w="1596"/>
        <w:gridCol w:w="1417"/>
        <w:gridCol w:w="1655"/>
        <w:gridCol w:w="16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9 месяцев 2014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9 месяцев2014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4 года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445,3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77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0,00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39,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9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6,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3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647,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6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78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176,7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5,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05,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4,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по обяз. До 20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18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813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2693,5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37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2764,5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9 месяце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4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9месяцев 2014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4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2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20,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22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20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38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257,8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7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8383,9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54,9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68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3,19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8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47,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8,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94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633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71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944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5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710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7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052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00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322,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,54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007,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62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461,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47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621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9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,9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9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0,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87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7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8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8,8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08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55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3227,9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557,5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7:00Z</dcterms:created>
  <dc:creator>7</dc:creator>
  <dc:description/>
  <cp:keywords/>
  <dc:language>en-US</dc:language>
  <cp:lastModifiedBy>3</cp:lastModifiedBy>
  <cp:lastPrinted>2014-11-24T10:54:00Z</cp:lastPrinted>
  <dcterms:modified xsi:type="dcterms:W3CDTF">2014-11-24T02:54:00Z</dcterms:modified>
  <cp:revision>25</cp:revision>
  <dc:subject/>
  <dc:title>КРАСНОЯРСКИЙ  КРАЙ</dc:title>
</cp:coreProperties>
</file>