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елка Балахта от </w:t>
      </w:r>
      <w:r>
        <w:rPr>
          <w:sz w:val="28"/>
          <w:szCs w:val="28"/>
          <w:lang w:val="en-US"/>
        </w:rPr>
        <w:t xml:space="preserve">15.05.2014   </w:t>
      </w:r>
      <w:r>
        <w:rPr>
          <w:sz w:val="28"/>
          <w:szCs w:val="28"/>
        </w:rPr>
        <w:t>№ 5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 на 2014-2016 годы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ое развитие и жизнеобеспечение территории муниципального образования поселок Балахта на 2014-2016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 2014-2016 годы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40790,3 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5711,7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488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2590,0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1361,4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6755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6959,6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 , земель лесного фонда – 7109,98 га 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3 года   составляло 745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 несомненно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widowControl w:val="false"/>
        <w:ind w:left="284"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В Балахтинском центре занятости населения на учете по безработице состоят -46 человек</w:t>
      </w:r>
      <w:r>
        <w:rPr>
          <w:rFonts w:eastAsia="Calibri" w:cs="Calibri" w:ascii="Calibri" w:hAnsi="Calibri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Но уровень скрытой безработицы значительно выше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очередной задачей  в решении этой проблемы содействие в организации временной занятости безработных  и ищущих работу граждан.</w:t>
      </w:r>
      <w:r>
        <w:rPr>
          <w:sz w:val="28"/>
          <w:szCs w:val="28"/>
        </w:rPr>
        <w:t xml:space="preserve"> Для проведения  работ по благоустройству планируется трудоустроить безработных граждан и ищущих работу граждан на временные рабочие места. 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left="284" w:right="282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left="284"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2 году составила 80% от общей протяженности автомобильных дорог общего пользования местного значения. За 2013г. в границах посёлка зарегистрировано 40 дорожнотранспортных происшествий, пострадало 59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сельсовета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ая цель программы- обеспечить безопасные, комфортные и необходимые условия проживан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обеспечение автобусного сообщения, проведения мероприятий по контролю за исполнением финансового, земельного контроля, проведения мероприятий по технической инвентаризации и межеванию земли.  </w:t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 на 2014-2016 годы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 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и 5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993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  на 2014-2016 годы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2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3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на 2014-2016 годы».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7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501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1051" w:hanging="1051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6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7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 на 2014-2016 годы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121"/>
        <w:gridCol w:w="2683"/>
        <w:gridCol w:w="787"/>
        <w:gridCol w:w="560"/>
        <w:gridCol w:w="700"/>
        <w:gridCol w:w="560"/>
        <w:gridCol w:w="1493"/>
        <w:gridCol w:w="1186"/>
        <w:gridCol w:w="1186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 2014-2016 годы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1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790,3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61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440,0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Благоустройство территории мо поселок Балахта на 2014-2016 годы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75,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59,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75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59,3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697"/>
        <w:gridCol w:w="787"/>
        <w:gridCol w:w="560"/>
        <w:gridCol w:w="700"/>
        <w:gridCol w:w="560"/>
        <w:gridCol w:w="1493"/>
        <w:gridCol w:w="1186"/>
        <w:gridCol w:w="1186"/>
        <w:gridCol w:w="1603"/>
      </w:tblGrid>
      <w:tr>
        <w:trPr>
          <w:trHeight w:val="12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>Содержание и ремонт дорог, обеспечение автобусного сообщения  на территории мо поселок Балахта на 2014-2016 годы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71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71,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40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040,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Обеспечение безопасности жителей мо поселок Балахта на 2014-2016 годы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1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14,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2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95,2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чие мероприятия мо поселок Балахта 2014-2016 годы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5,3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5,3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basedOn w:val="Style13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8:00Z</dcterms:created>
  <dc:creator>SPEEDxp</dc:creator>
  <dc:description/>
  <cp:keywords/>
  <dc:language>en-US</dc:language>
  <cp:lastModifiedBy>3</cp:lastModifiedBy>
  <cp:lastPrinted>2014-05-19T16:54:00Z</cp:lastPrinted>
  <dcterms:modified xsi:type="dcterms:W3CDTF">2014-05-19T08:56:00Z</dcterms:modified>
  <cp:revision>241</cp:revision>
  <dc:subject/>
  <dc:title/>
</cp:coreProperties>
</file>