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>
          <w:trHeight w:val="2684" w:hRule="atLeast"/>
        </w:trPr>
        <w:tc>
          <w:tcPr>
            <w:tcW w:w="35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№ 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Порядку и условиям формирования муниципального зада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отношении  муниципального бюджетного учреждения культуры «Централизованная клубная система поселка Балахта «Колос»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финансового обеспеч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ия муницип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дания</w:t>
            </w:r>
          </w:p>
        </w:tc>
      </w:tr>
    </w:tbl>
    <w:p>
      <w:pPr>
        <w:pStyle w:val="Normal"/>
        <w:widowControl w:val="false"/>
        <w:autoSpaceDE w:val="false"/>
        <w:rPr/>
      </w:pPr>
      <w:bookmarkStart w:id="0" w:name="Par489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мерная форма соглаш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и условиях предоставления субсидии на финансово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выполнения муниципального задания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 ___________ 20__ г.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 местного самоуправления администрация поселка Балахта, осуществляющий функции и полномочия учредителя в отнош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 бюджетного учреждения (районного муниципального  автономного учреждения), именуемый в дальнейшем «Уполномоченный орган», в лице ____________________, действующего на основании ____________________, </w:t>
        <w:br/>
        <w:t xml:space="preserve">с одной стороны, и   муниципальное  бюджетное учреждение (районное муниципальное автономное учреждение), именуемое в дальнейшем «Учреждение», в лице ___________________, действующего на основании ____________________, с другой стороны, вместе именуемые «Стороны», заключили настоящее соглашение (далее по тексту – Соглашение) </w:t>
        <w:br/>
        <w:t>о нижеследующем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" w:name="Par502"/>
      <w:bookmarkEnd w:id="1"/>
      <w:r>
        <w:rPr>
          <w:rFonts w:cs="Times New Roman" w:ascii="Times New Roman" w:hAnsi="Times New Roman"/>
          <w:sz w:val="24"/>
          <w:szCs w:val="24"/>
        </w:rPr>
        <w:t>Предмет Соглашения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районного  бюджета на финансовое обеспечение выполнения муниципального  задания </w:t>
        <w:br/>
        <w:t>на оказание муниципальных услуг (выполнение работ) (далее – муниципальное  задание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506"/>
      <w:bookmarkStart w:id="3" w:name="Par50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Уполномоченный орган обязуе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 Перечислять Учреждению субсидию в размере и в соответствии </w:t>
        <w:br/>
        <w:t>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 Рассматривать предложения Учреждения по вопросам, связанным </w:t>
        <w:br/>
        <w:t>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Уполномоченный орган вправ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1. Уменьшать размер предоставляемой в соответствии с настоящим Соглашением субсидии в течение срока выполнения муниципального  задания только в случае внесения соответствующих изменений в муниципальное задани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2. Приостановить предоставление субсидии, если в установленные настоящим Соглашением сроки не получены отчеты о выполнении муниципального  задания за отчетный период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Учреждение обязуе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3.1. Осуществлять использование субсидии в целях оказания муниципальных  услуг (выполнения работ) в соответствии с требованиями </w:t>
        <w:br/>
        <w:t>к качеству и (или) объему (содержанию), порядку оказания муниципальных услуг (выполнения работ), определенными муниципальным  задание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3.2. Своевременно информировать Уполномоченный орган об изменении условий оказания муниципальных  услуг (выполнения работ), которые могут повлиять на изменение размера субсид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3.3. Представлять в Уполномоченный орган отчет об исполнении муниципального  задания за первый, второй, третий кварталы текущего финансового года в срок до 20 числа месяца, следующего за отчетным кварталом, и в срок до 25 января текущего финансового года отчет об исполнении муниципального  задания за отчетный финансовый год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Учреждение вправ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4.1. Обращаться к Учредителю с предложением об изменении размера субсидии в связи с изменением в муниципальном  задании показателей, характеризующих качество и (или) объем оказываемых физическим и (или) юридическим лицам муниципальных  услуг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 Расходовать субсидию самостоятельно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522"/>
      <w:bookmarkEnd w:id="4"/>
      <w:r>
        <w:rPr>
          <w:rFonts w:cs="Times New Roman" w:ascii="Times New Roman" w:hAnsi="Times New Roman"/>
          <w:sz w:val="24"/>
          <w:szCs w:val="24"/>
        </w:rPr>
        <w:t>2.1. Контроль за использованием субсидии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1. Контрольный орган Балахтинского района  и  уполномоченный орган контроля в сфере закупок Балахтинского района  осуществляет финансовый контроль за соблюдением условий предоставления и использования субсидии, в том числе принимает решение о возврате средств субсидии в случае установления фактов нарушения Учреждением условий ее предоставления и использова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2. Контрольный орган Балахтинского района  осуществляет финансовый контроль за соблюдением условий предоставления и использования субсид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527"/>
      <w:bookmarkEnd w:id="5"/>
      <w:r>
        <w:rPr>
          <w:rFonts w:cs="Times New Roman" w:ascii="Times New Roman" w:hAnsi="Times New Roman"/>
          <w:sz w:val="24"/>
          <w:szCs w:val="24"/>
        </w:rPr>
        <w:t>3. Ответственность Сторон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исполнения или ненадлежащего исполнения обязательств, определенных настоящим Соглашением, Стороны несут ответственность </w:t>
        <w:br/>
        <w:t>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bookmarkStart w:id="6" w:name="Par531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Срок действия Соглашения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 даты подписания обеими Сторонами и действует до «__» ____________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535"/>
      <w:bookmarkEnd w:id="7"/>
      <w:r>
        <w:rPr>
          <w:rFonts w:cs="Times New Roman" w:ascii="Times New Roman" w:hAnsi="Times New Roman"/>
          <w:sz w:val="24"/>
          <w:szCs w:val="24"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 Настоящее Соглашение составлено в двух экземплярах, имеющих одинаковую юридическую силу, в том числе: один экземпляр – Уполномоченному органу, один экземпляр – Учреждению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542"/>
      <w:bookmarkStart w:id="9" w:name="Par542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нахождение и банковские реквизиты Сторо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0"/>
        <w:gridCol w:w="5203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и фактический адрес, банковские реквизиты)</w:t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ридический и фактический адрес, банковские реквизиты)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Ф.И.О.</w:t>
            </w:r>
          </w:p>
        </w:tc>
        <w:tc>
          <w:tcPr>
            <w:tcW w:w="5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Ф.И.О.</w:t>
            </w:r>
          </w:p>
        </w:tc>
      </w:tr>
      <w:tr>
        <w:trPr/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543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Par559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соглашению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рядке и условия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субсид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финансовое обеспеч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я 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на оказание муниципа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 (выполнение работ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_______ N ____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фик перечисления субсидии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9"/>
        <w:gridCol w:w="4592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еречисления субсид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_________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_________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__________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  <w:bookmarkStart w:id="11" w:name="Par590"/>
      <w:bookmarkStart w:id="12" w:name="Par590"/>
      <w:bookmarkEnd w:id="12"/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фик должен предусматривать первое в текущем финансовом году  перечисление субсидии в срок не позднее одного месяца после официального опубликования решения о районном  бюджете на текущий финансовый год </w:t>
        <w:br/>
        <w:t>и плановый пери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5:00Z</dcterms:created>
  <dc:creator>КМ</dc:creator>
  <dc:description/>
  <cp:keywords/>
  <dc:language>en-US</dc:language>
  <cp:lastModifiedBy>user</cp:lastModifiedBy>
  <cp:lastPrinted>2015-12-04T15:15:00Z</cp:lastPrinted>
  <dcterms:modified xsi:type="dcterms:W3CDTF">2015-12-04T08:23:00Z</dcterms:modified>
  <cp:revision>6</cp:revision>
  <dc:subject/>
  <dc:title/>
</cp:coreProperties>
</file>