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орядку и условиям формирования муниципального  зада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тношении муниципального бюджетного учреждения культуры « Централизованная клубная система поселка Балахта «Колос»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финансового обеспечения выполн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 зада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ов затрат на оказание муниципальных 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;Century Gothic"/>
          <w:sz w:val="24"/>
          <w:szCs w:val="24"/>
        </w:rPr>
      </w:pPr>
      <w:r>
        <w:rPr>
          <w:rFonts w:cs="Calibri;Century Gothic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843"/>
        <w:gridCol w:w="2693"/>
        <w:gridCol w:w="1559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Значение н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6"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ормы, непосредственно связанные с оказанием муниципальной 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ормы, непосредственно используемые в процессе оказания муниципальной 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 задания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 задания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 услуги» указывается наименование муниципальной 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 нормы» указывается наименование  нормы, используемой для оказания муниципальной 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 нормы» указывается единица, используемая для измерения 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 нормы» указываются значения  норм, определенные для муниципальной 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35:00Z</dcterms:created>
  <dc:creator>КМ</dc:creator>
  <dc:description/>
  <cp:keywords/>
  <dc:language>en-US</dc:language>
  <cp:lastModifiedBy>user</cp:lastModifiedBy>
  <cp:lastPrinted>2015-12-04T15:01:00Z</cp:lastPrinted>
  <dcterms:modified xsi:type="dcterms:W3CDTF">2015-12-04T08:02:00Z</dcterms:modified>
  <cp:revision>4</cp:revision>
  <dc:subject/>
  <dc:title/>
</cp:coreProperties>
</file>