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3 </w:t>
      </w:r>
    </w:p>
    <w:p>
      <w:pPr>
        <w:pStyle w:val="Normal"/>
        <w:ind w:left="4536" w:hanging="0"/>
        <w:rPr/>
      </w:pPr>
      <w:r>
        <w:rPr>
          <w:rFonts w:cs="Arial" w:ascii="Arial" w:hAnsi="Arial"/>
        </w:rPr>
        <w:t xml:space="preserve">К решению Балахтинского поселкового Совета депутатов «О бюджете поселка Балахта на 2017 год  и  плановый период 2018-2019 годов»    </w:t>
      </w:r>
    </w:p>
    <w:p>
      <w:pPr>
        <w:pStyle w:val="Normal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>от  31.01.2017 № вн-55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ые администратор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ов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ного бюдже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2610</wp:posOffset>
                </wp:positionV>
                <wp:extent cx="5621655" cy="177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1517"/>
                              <w:gridCol w:w="3582"/>
                              <w:gridCol w:w="30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д ведомства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д группы, подгрупп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татьи и вида источников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 0000 5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 0000 6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140pt;mso-wrap-distance-left:0pt;mso-wrap-distance-right:9pt;mso-wrap-distance-top:0pt;mso-wrap-distance-bottom:0pt;margin-top:4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1517"/>
                        <w:gridCol w:w="3582"/>
                        <w:gridCol w:w="307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д ведомства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д группы, подгруппы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татьи и вида источников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именование показателя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01 05 02 01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</w:rPr>
                              <w:t>3 0000 5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01 05 02 01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</w:rPr>
                              <w:t>3 0000 6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44:00Z</dcterms:created>
  <dc:creator>Admin</dc:creator>
  <dc:description/>
  <cp:keywords/>
  <dc:language>en-US</dc:language>
  <cp:lastModifiedBy>3</cp:lastModifiedBy>
  <cp:lastPrinted>2017-02-07T12:54:00Z</cp:lastPrinted>
  <dcterms:modified xsi:type="dcterms:W3CDTF">2017-02-09T07:49:00Z</dcterms:modified>
  <cp:revision>62</cp:revision>
  <dc:subject/>
  <dc:title>                                  Приложение № 3 к решению</dc:title>
</cp:coreProperties>
</file>