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29.09.2015г.                                                       п. Балахта                                                                   № в/н-04р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19.12.2014г № 26-157р «О бюджете поселка Балахта на 2015 год  и  плановый период 2016-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5 год и плановый период 2016-2017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5 819 833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7 042 684,26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1 222 851,2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 1 222 851,26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309426  рублей на 2016 год и в сумме 23558316  рублей на 2017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6 год в сумме 22309426   рублей, в том числе условно утвержденные расходы в сумме 436250 рубля, общий объем расходов бюджета поселка на 2017 год в сумме 23558316 рублей, в том числе условно утвержденные расходы в сумме 852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5 и плановый период 2016-2017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5 год и плановый период 2016-2017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5 год и плановый период 2016-2017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5 и плановый 2016-2017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5 год  в сумме 0 рублей, на 2016 год в сумме 0 рублей и  на 201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5 год и плановый период 2016-201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5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увеличиваются на 5 процентов  с 1 июня 2015 года, увеличиваются на 5 процентов  с 1 октября 2015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5 году и плановом периоде 2016-2017 годов, составляет 6 штатных единиц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5 году и плановом периоде 2016 - 2017 годов увеличивается (индексируется) на 5,0 процентов с 1 октября 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5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5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5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5 год в сумме 275000  рублей, на 2016 год в сумме 288750 рублей, на 2017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5 год 9370рублей, 2016 год 9839 рублей, 2017 год в сумме 1033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5 год в сумме 81414 рублей, на 2016 год в сумме 85485 рублей, на 2017 год 89759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5 году в сумме 6231830 рублей, в 2016 году в сумме  5097450 рублей, в 2017 году в сумме  54977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5 год в сумме 6 752 857,51 рублей, на 2016 год в сумме 2686297 рублей, на 2017 год в сумме 2820611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5 год и плановый период 2016-2017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территориальным подразде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 территориальным подразде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3:00Z</dcterms:created>
  <dc:creator>HALL</dc:creator>
  <dc:description/>
  <cp:keywords/>
  <dc:language>en-US</dc:language>
  <cp:lastModifiedBy>3</cp:lastModifiedBy>
  <cp:lastPrinted>2015-09-30T17:10:00Z</cp:lastPrinted>
  <dcterms:modified xsi:type="dcterms:W3CDTF">2015-09-30T09:12:00Z</dcterms:modified>
  <cp:revision>99</cp:revision>
  <dc:subject/>
  <dc:title>К р а с н о я р с к и й  к р а й</dc:title>
</cp:coreProperties>
</file>