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cs="Arial"/>
          <w:spacing w:val="100"/>
          <w:sz w:val="24"/>
          <w:szCs w:val="24"/>
        </w:rPr>
      </w:pPr>
      <w:r>
        <w:rPr>
          <w:rFonts w:cs="Arial"/>
          <w:spacing w:val="100"/>
          <w:sz w:val="24"/>
          <w:szCs w:val="24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pacing w:val="100"/>
          <w:sz w:val="24"/>
          <w:szCs w:val="24"/>
        </w:rPr>
      </w:pPr>
      <w:r>
        <w:rPr>
          <w:rFonts w:cs="Arial"/>
          <w:spacing w:val="100"/>
          <w:sz w:val="24"/>
          <w:szCs w:val="24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tabs>
          <w:tab w:val="clear" w:pos="7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 29.08.2017                                           п. Балахта                                     № 10-80р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rFonts w:cs="Arial" w:ascii="Arial" w:hAnsi="Arial"/>
          <w:b/>
        </w:rPr>
        <w:t>О внесении изменений в решение Балахтинского поселкового Совета депутатов от 26.12.2016г. №07-53р «О бюджете поселка Балахта на 2017 год  и  плановый период 2018-2019 годов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от 26.12.2016г. № 07-53р О бюджете поселка Балахта на 2017 год  и  плановый период 2018-2019 годов следующие измен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татью 1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«1. Утвердить основные характеристики бюджета поселка на 2017 год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прогнозируемый общий объем доходов бюджета поселка в сумме  37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795 304,00  рублей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2)  общий объем расходов бюджета поселка в сумме 37 993 295,88 рублей;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3) дефицит бюджета поселка в сумме 197 991.88 рубле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4) источники внутреннего финансирования дефицита бюджета поселка в сумме 0  рублей согласно приложению 1 к настоящему решен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1) прогнозируемый общий объем доходов бюджета поселка в сумме 23 299 107,00 рублей на 2018 год и в сумме  23 500 307 рублей на 2019 год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)  общий объем расходов бюджета поселка на 2018 год в сумме   23 299 107,00 рублей, в том числе условно утвержденные расходы в сумме 581913 рубля, общий объем расходов бюджета поселка на 2019 год в сумме 23 500 307,00 рублей, в том числе условно утвержденные расходы в сумме 1173895 руб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3) дефицит бюджета поселка в сумме 197 991,88 рублей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4) источники внутреннего финансирования дефицита бюджета поселка на 2017 год в сумме 0,00 рублей  и на 2018-2019 годы согласно приложению 1 к настоящему решению.»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284"/>
        <w:jc w:val="both"/>
        <w:rPr/>
      </w:pPr>
      <w:r>
        <w:rPr>
          <w:rFonts w:cs="Arial" w:ascii="Arial" w:hAnsi="Arial"/>
          <w:bCs/>
          <w:spacing w:val="-3"/>
        </w:rPr>
        <w:t>2</w:t>
      </w:r>
      <w:r>
        <w:rPr>
          <w:rFonts w:cs="Arial" w:ascii="Arial" w:hAnsi="Arial"/>
        </w:rPr>
        <w:t>. Приложение №4 изложить в новой редакции согласно приложению №4 к настоящему решен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3. Приложение №5 изложить в новой редакции согласно приложению № 5 к настоящему решен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4. Приложение №6 изложить в новой редакции согласно приложению №6 к настоящему решен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5. Приложение №7 изложить в новой редакции согласно приложению №7 к настоящему решению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 Приложение №9 изложить в новой редакции согласно приложению №9 к настоящему решению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7. Реестр источников доходов поселка Балахта изложить в новой редакции согласно Реестру источников доходов поселка Балахта настоящему решению.</w:t>
      </w:r>
    </w:p>
    <w:p>
      <w:pPr>
        <w:pStyle w:val="Normal"/>
        <w:autoSpaceDE w:val="false"/>
        <w:ind w:right="-284" w:firstLine="284"/>
        <w:jc w:val="both"/>
        <w:rPr/>
      </w:pPr>
      <w:r>
        <w:rPr>
          <w:rFonts w:cs="Arial" w:ascii="Arial" w:hAnsi="Arial"/>
        </w:rPr>
        <w:t>8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7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rFonts w:cs="Arial" w:ascii="Arial" w:hAnsi="Arial"/>
          </w:rPr>
          <w:t>http://bdu.su(balahta.bdu.su)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-284"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83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Балахти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 С. Мезяев </w:t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.В. Антонов</w:t>
            </w:r>
            <w:r>
              <w:rPr>
                <w:rFonts w:cs="Arial" w:ascii="Arial" w:hAnsi="Arial"/>
              </w:rPr>
              <w:t xml:space="preserve">                 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3:00Z</dcterms:created>
  <dc:creator>HALL</dc:creator>
  <dc:description/>
  <cp:keywords/>
  <dc:language>en-US</dc:language>
  <cp:lastModifiedBy>3</cp:lastModifiedBy>
  <cp:lastPrinted>2017-08-30T14:30:00Z</cp:lastPrinted>
  <dcterms:modified xsi:type="dcterms:W3CDTF">2017-09-25T05:43:00Z</dcterms:modified>
  <cp:revision>149</cp:revision>
  <dc:subject/>
  <dc:title>К р а с н о я р с к и й  к р а й</dc:title>
</cp:coreProperties>
</file>