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 xml:space="preserve">Приложение 6 к решению </w:t>
      </w:r>
    </w:p>
    <w:p>
      <w:pPr>
        <w:pStyle w:val="Normal"/>
        <w:ind w:firstLine="90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хтинского поселкового</w:t>
      </w:r>
    </w:p>
    <w:p>
      <w:pPr>
        <w:pStyle w:val="Normal"/>
        <w:ind w:firstLine="90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депутатов «Об утверждении</w:t>
      </w:r>
    </w:p>
    <w:p>
      <w:pPr>
        <w:pStyle w:val="Normal"/>
        <w:ind w:firstLine="90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а об исполнении бюджета</w:t>
      </w:r>
    </w:p>
    <w:p>
      <w:pPr>
        <w:pStyle w:val="Normal"/>
        <w:ind w:firstLine="90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ка Балахта за 2016 год»</w:t>
      </w:r>
    </w:p>
    <w:p>
      <w:pPr>
        <w:pStyle w:val="Normal"/>
        <w:ind w:firstLine="9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 28.04.2017 № 09-65р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тчет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об исполнения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селка Балахта за 2016 г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ДОХОДЫ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559"/>
        <w:gridCol w:w="1559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№</w:t>
            </w: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аименование 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Фактически исполнено за 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% исполнения за2016г.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06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2772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8,41%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(проду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07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5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2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21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779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7,3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2499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6241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9,0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оходы в виде арендной пл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5002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853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5,48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 (плата за соц.найм жиль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39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4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6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1</w:t>
            </w:r>
            <w:r>
              <w:rPr>
                <w:rFonts w:cs="Arial" w:ascii="Arial" w:hAnsi="Arial"/>
                <w:lang w:val="en-US"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2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2,23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/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7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32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, субвенции и 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0377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49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8,9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700</w:t>
            </w:r>
            <w:r>
              <w:rPr>
                <w:rFonts w:cs="Arial" w:ascii="Arial" w:hAnsi="Arial"/>
                <w:lang w:val="en-US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0</w:t>
            </w:r>
            <w:r>
              <w:rPr>
                <w:rFonts w:cs="Arial" w:ascii="Arial" w:hAnsi="Arial"/>
                <w:lang w:val="en-US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8,82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6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8828753</w:t>
            </w:r>
            <w:r>
              <w:rPr>
                <w:rFonts w:cs="Arial" w:ascii="Arial" w:hAnsi="Arial"/>
                <w:lang w:val="en-US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25038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7,93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  <w:t xml:space="preserve">  </w:t>
      </w:r>
      <w:r>
        <w:rPr>
          <w:rFonts w:cs="Arial" w:ascii="Arial" w:hAnsi="Arial"/>
          <w:b/>
          <w:i/>
          <w:u w:val="single"/>
        </w:rPr>
        <w:t>Расход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6545580" cy="394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394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961"/>
                              <w:gridCol w:w="1701"/>
                              <w:gridCol w:w="1769"/>
                              <w:gridCol w:w="106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Фактически исполнено 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2016г.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% исполнения за 2016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ункционирование высшего должностного лиц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79526,69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78884,54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9,9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ункционирование 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255327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12906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7,6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зервный фон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Другие общегосударственные вопросы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9247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9154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9,9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7944,52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594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4,74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орожное хозяйст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08141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60744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6,8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 субсидии АТ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27859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895758,35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3,9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77911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774040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9,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9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780509,00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780508,3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Пенсионное обеспечение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9658,12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9658,1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9214553,79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8212847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7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4pt;height:310.4pt;mso-wrap-distance-left:9pt;mso-wrap-distance-right:9pt;mso-wrap-distance-top:0pt;mso-wrap-distance-bottom:0pt;margin-top:9.5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961"/>
                        <w:gridCol w:w="1701"/>
                        <w:gridCol w:w="1769"/>
                        <w:gridCol w:w="106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Фактически исполнено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2016г.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% исполнения за 2016 г.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ункционирование высшего должностного лица муниципального образ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79526,69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78884,54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99,9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ункционирование  местных администрац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255327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12906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97,6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зервный фон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Другие общегосударственные вопросы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9247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91544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99,92%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7944,52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5944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94,74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орожное хозяйст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08141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607444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96,8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 субсидии АТ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27859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895758,35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93,9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77911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774040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9,</w:t>
                            </w:r>
                            <w:r>
                              <w:rPr>
                                <w:rFonts w:cs="Arial" w:ascii="Arial" w:hAnsi="Arial"/>
                              </w:rPr>
                              <w:t>89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780509,00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780508,3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енсионное обеспечение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9658,12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9658,1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0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9214553,79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212847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7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</w:rPr>
                              <w:t>4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54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04:58:00Z</dcterms:created>
  <dc:creator>7</dc:creator>
  <dc:description/>
  <cp:keywords/>
  <dc:language>en-US</dc:language>
  <cp:lastModifiedBy>Admin</cp:lastModifiedBy>
  <cp:lastPrinted>2017-05-04T12:14:00Z</cp:lastPrinted>
  <dcterms:modified xsi:type="dcterms:W3CDTF">2017-05-16T08:55:00Z</dcterms:modified>
  <cp:revision>8</cp:revision>
  <dc:subject/>
  <dc:title>КРАСНОЯРСКИЙ  КРАЙ</dc:title>
</cp:coreProperties>
</file>