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/>
        <w:t xml:space="preserve">                                          </w:t>
      </w:r>
      <w:r>
        <w:rPr/>
        <w:t>Приложение№6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решению  Балахтинского поселкового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 xml:space="preserve">Совета депутатов  «Об исполнении  </w:t>
      </w:r>
    </w:p>
    <w:p>
      <w:pPr>
        <w:pStyle w:val="Normal"/>
        <w:ind w:firstLine="900"/>
        <w:jc w:val="right"/>
        <w:rPr/>
      </w:pPr>
      <w:r>
        <w:rPr/>
        <w:t>бюджета  поселка Балахта за 2014год»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6.06.2015г.№ 30-184р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Отчет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ка Балахта за 2014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59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2014г.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383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0%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(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3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16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5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073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3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92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3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5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3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/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обяз. До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8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70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3045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22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5%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962650" cy="395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95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501"/>
                              <w:gridCol w:w="1560"/>
                              <w:gridCol w:w="1559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Факт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14г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% исполнения за 2014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ми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0275,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0275,0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94436,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94436,2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ругие общегосударственные вопросы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7763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7763,0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5663,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5663,3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86214,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65113,8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8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порт субсидии АТП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54790,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54790,3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2986,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2986,5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74621,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74621,1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 и 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2989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9890,0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нсионное обеспечение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248,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248,3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8008,8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8008,8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088897,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167796,6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,6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311.4pt;mso-wrap-distance-left:9pt;mso-wrap-distance-right:9pt;mso-wrap-distance-top:0pt;mso-wrap-distance-bottom:0pt;margin-top:9.5pt;mso-position-vertical-relative:text;margin-left:3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501"/>
                        <w:gridCol w:w="1560"/>
                        <w:gridCol w:w="1559"/>
                        <w:gridCol w:w="1060"/>
                      </w:tblGrid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Факт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4г.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% исполнения за 2014 г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миниципального образов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0275,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0275,0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местных администрац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94436,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94436,25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ругие общегосударственные вопросы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7763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7763,0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5663,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5663,3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86214,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65113,8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8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порт субсидии АТП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54790,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54790,3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2986,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2986,5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74621,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74621,1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 и физическая культур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22989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9890,0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нсионное обеспечение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248,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248,3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8008,8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8008,8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088897,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167796,6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,6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7</dc:creator>
  <dc:description/>
  <cp:keywords/>
  <dc:language>en-US</dc:language>
  <cp:lastModifiedBy>Komp</cp:lastModifiedBy>
  <cp:lastPrinted>2015-06-17T10:51:00Z</cp:lastPrinted>
  <dcterms:modified xsi:type="dcterms:W3CDTF">2015-06-17T03:52:00Z</dcterms:modified>
  <cp:revision>27</cp:revision>
  <dc:subject/>
  <dc:title>КРАСНОЯРСКИЙ  КРАЙ</dc:title>
</cp:coreProperties>
</file>