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"Об  утверждении отчета исполнения бюджета поселка Балахта за 2014 год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6.06.2015г.№ 30-184р 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0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0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0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0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555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организацию и проведение акарицидных обработок мест массового отдыха на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508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743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образований на развитие и модернизацию автомобильных дорог местного значения городских округов, городских и сельских поселений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49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бразований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56:00Z</dcterms:created>
  <dc:creator>Zver</dc:creator>
  <dc:description/>
  <cp:keywords/>
  <dc:language>en-US</dc:language>
  <cp:lastModifiedBy>Komp</cp:lastModifiedBy>
  <cp:lastPrinted>2015-06-17T10:16:00Z</cp:lastPrinted>
  <dcterms:modified xsi:type="dcterms:W3CDTF">2015-06-17T03:16:00Z</dcterms:modified>
  <cp:revision>26</cp:revision>
  <dc:subject/>
  <dc:title>                                                      Приложение 1</dc:title>
</cp:coreProperties>
</file>