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от 14.04.2025                                                              п. Балахта                                                                 № вн-152р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поселка Балахта за 2024 год</w:t>
      </w:r>
    </w:p>
    <w:p>
      <w:pPr>
        <w:pStyle w:val="Style15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 статьей 264.1, 264.2 Бюджетного кодекса Российской Федерации, статьей  50,51  Положения о бюджетном процессе поселка Балахта,   утвержденного решением Балахтинского поселкового Совета депутатов от 13.05.2016г № 05-31р, руководствуясь статьями 19 и 33 Устава поселка Балахта, Балахтинский поселковый Совет депутатов</w:t>
      </w:r>
    </w:p>
    <w:p>
      <w:pPr>
        <w:pStyle w:val="Style15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Style1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поселка Балахта з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исполнение бюджета поселка Балахта по доходам в сумме  16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887 579,43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2)  исполнение бюджета поселка Балахта по расходам в сумме 1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1 435,3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исполнение бюджета поселка Балахта с профицитом в сумме 5 116 144,0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исполнение бюджета поселка Балахта за 2024 год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сточники внутреннего финансирования дефицита бюджета поселка за 2024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доходов бюджета поселка Балахта на 2024 год, согласно приложению  2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общий объем расходов бюджета поселка за 2024 год согласно приложению 3,4,5,6,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  <w:t>1.  Контроль за исполнением настоящего решения возложить на главного бухгалтера администрации поселка Балахта Балахтинского района Красноярского края Бальцер Д.С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 решение вступает в силу со дня, следующего за днем его официального опубликования в газете «Сельская новь» и подлежит размещению на официальном сайте администрации поселка Балахта Балахт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Балахт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        Е.М.Артошина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>Глава поселка Балахта                                                                        Т.В.Иванцова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3:40:00Z</dcterms:created>
  <dc:creator>HALL</dc:creator>
  <dc:description/>
  <cp:keywords/>
  <dc:language>en-US</dc:language>
  <cp:lastModifiedBy>3</cp:lastModifiedBy>
  <cp:lastPrinted>2023-05-03T11:15:00Z</cp:lastPrinted>
  <dcterms:modified xsi:type="dcterms:W3CDTF">2025-04-16T09:49:00Z</dcterms:modified>
  <cp:revision>43</cp:revision>
  <dc:subject/>
  <dc:title>К р а с н о я р с к и й  к р а й</dc:title>
</cp:coreProperties>
</file>