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/>
        <w:t xml:space="preserve">                                          </w:t>
      </w:r>
      <w:r>
        <w:rPr/>
        <w:t xml:space="preserve">Приложение 6 к решению 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Балахтинского поселкового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Совета депутатов «Об утверждении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поселка Балахта за 2015 год»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 13.05.2016г.№ 05-30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ка Балахта за 2015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59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201</w:t>
            </w: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  <w:r>
              <w:rPr>
                <w:b/>
                <w:i/>
                <w:sz w:val="20"/>
                <w:szCs w:val="20"/>
              </w:rPr>
              <w:t>г.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9208</w:t>
            </w:r>
            <w:r>
              <w:rPr>
                <w:lang w:val="en-US"/>
              </w:rPr>
              <w:t>,</w:t>
            </w: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364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1</w:t>
            </w:r>
            <w:r>
              <w:rPr/>
              <w:t>%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(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499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29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,51</w:t>
            </w:r>
            <w:r>
              <w:rPr/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738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21566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102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785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,03</w:t>
            </w:r>
            <w:r>
              <w:rPr/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770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99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3</w:t>
            </w:r>
            <w:r>
              <w:rPr/>
              <w:t>,</w:t>
            </w:r>
            <w:r>
              <w:rPr>
                <w:lang w:val="en-US"/>
              </w:rPr>
              <w:t>38</w:t>
            </w:r>
            <w:r>
              <w:rPr/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прошлых лет( до 2008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20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5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68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81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,03</w:t>
            </w:r>
            <w:r>
              <w:rPr/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/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638,5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,47</w:t>
            </w:r>
            <w:r>
              <w:rPr/>
              <w:t>%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обяз. До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358622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358622</w:t>
            </w:r>
            <w:r>
              <w:rPr/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474,6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474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70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1388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</w:t>
            </w:r>
            <w:r>
              <w:rPr>
                <w:lang w:val="en-US"/>
              </w:rPr>
              <w:t>32</w:t>
            </w:r>
            <w:r>
              <w:rPr/>
              <w:t>%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962650" cy="395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95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501"/>
                              <w:gridCol w:w="1560"/>
                              <w:gridCol w:w="1559"/>
                              <w:gridCol w:w="1060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Факт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% исполнения за 201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ми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866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866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71609,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41581,3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9,41</w:t>
                                  </w: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ругие общегосударственные вопросы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36867,8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36867,3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8153,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0499,5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5,45</w:t>
                                  </w:r>
                                  <w:r>
                                    <w:rPr/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638188,7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638188,77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порт субсидии АТП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115880,8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115880,8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38704,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33656,4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9,88</w:t>
                                  </w:r>
                                  <w:r>
                                    <w:rPr/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66678,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66678,4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 и 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70000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70000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нсионное обеспечение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92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920,9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4006,6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4006,6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293671,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250940,3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9,84</w:t>
                                  </w: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311.4pt;mso-wrap-distance-left:9pt;mso-wrap-distance-right:9pt;mso-wrap-distance-top:0pt;mso-wrap-distance-bottom:0pt;margin-top:9.5pt;mso-position-vertical-relative:text;margin-left:3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501"/>
                        <w:gridCol w:w="1560"/>
                        <w:gridCol w:w="1559"/>
                        <w:gridCol w:w="1060"/>
                      </w:tblGrid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Факт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01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i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% исполнения за 201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г.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миниципального образова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4866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4866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 местных администрац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71609,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41581,3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9,41</w:t>
                            </w: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ругие общегосударственные вопросы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36867,8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36867,3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8153,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0499,5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5,45</w:t>
                            </w:r>
                            <w:r>
                              <w:rPr/>
                              <w:t xml:space="preserve">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638188,7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638188,77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порт субсидии АТП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115880,8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115880,8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38704,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33656,4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9,88</w:t>
                            </w:r>
                            <w:r>
                              <w:rPr/>
                              <w:t xml:space="preserve">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66678,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66678,45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 и физическая культур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0000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0000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нсионное обеспечение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92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920,9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4006,6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4006,6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293671,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250940,38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9,84</w:t>
                            </w:r>
                            <w:r>
                              <w:rPr/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7:00Z</dcterms:created>
  <dc:creator>7</dc:creator>
  <dc:description/>
  <cp:keywords/>
  <dc:language>en-US</dc:language>
  <cp:lastModifiedBy>Admin</cp:lastModifiedBy>
  <cp:lastPrinted>2016-05-16T14:04:00Z</cp:lastPrinted>
  <dcterms:modified xsi:type="dcterms:W3CDTF">2016-05-16T07:05:00Z</dcterms:modified>
  <cp:revision>36</cp:revision>
  <dc:subject/>
  <dc:title>КРАСНОЯРСКИЙ  КРАЙ</dc:title>
</cp:coreProperties>
</file>