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137795</wp:posOffset>
                </wp:positionV>
                <wp:extent cx="2644775" cy="269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ЕЛКА БАЛАХ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Балахти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Красноярского   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 Молодогвардейцев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 Балахта, 662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2403004072; ОГРН 10324005300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факс: (8-39148) 21-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: </w:t>
                            </w:r>
                            <w:r>
                              <w:rPr>
                                <w:lang w:val="en-US" w:eastAsia="en-US"/>
                              </w:rPr>
                              <w:t>(</w:t>
                            </w:r>
                            <w:r>
                              <w:rPr/>
                              <w:t>8-39148) 21-0-49; 21-2-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.03.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2016 </w:t>
                            </w:r>
                            <w:r>
                              <w:rPr>
                                <w:bCs/>
                              </w:rPr>
                              <w:t xml:space="preserve">№29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212.5pt;mso-wrap-distance-left:9pt;mso-wrap-distance-right:9pt;mso-wrap-distance-top:0pt;mso-wrap-distance-bottom:0pt;margin-top:10.8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ЕЛКА БАЛАХТ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Балахти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Красноярского   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ул. Молодогвардейцев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п. Балахта, 6623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 2403004072; ОГРН 10324005300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факс: (8-39148) 21-3-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: </w:t>
                      </w:r>
                      <w:r>
                        <w:rPr>
                          <w:lang w:val="en-US" w:eastAsia="en-US"/>
                        </w:rPr>
                        <w:t>(</w:t>
                      </w:r>
                      <w:r>
                        <w:rPr/>
                        <w:t>8-39148) 21-0-49; 21-2-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2.03.</w:t>
                      </w:r>
                      <w:r>
                        <w:rPr>
                          <w:bCs/>
                          <w:lang w:val="en-US"/>
                        </w:rPr>
                        <w:t xml:space="preserve">2016 </w:t>
                      </w:r>
                      <w:r>
                        <w:rPr>
                          <w:bCs/>
                        </w:rPr>
                        <w:t xml:space="preserve">№29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яснение к отчету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ходная часть бюджет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ходная часть бюджета поселка Балахта за 2015 год по отношению к плану была исполнена на 101,3 %. План 26070.8 тыс. руб. в том числе собственных доходов 15712.2  тыс. руб., фактически  исполнено -26413.9 тыс.руб. в том числе собственных доходов -16055.3 тыс.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не исполнены</w:t>
      </w:r>
      <w:r>
        <w:rPr/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составили 2497,6 тыс.руб. или 96,0% от показателя утвержденного бюджета в связи с   уменьшением ставки  земельного налога с 0,3 до 0,1 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 от продажи земли составили 238,8 тыс. руб. 96,0% от планового показателя .На исполнение данного источника доходов бюджета оказало влияние снижение количества оформлений в собственность земельных участков юридическими и физическими лиц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 единого сельхозналога составили 22,5 тыс. руб или 99,5% от показателя  утвержденного бюджета</w:t>
      </w:r>
      <w:r>
        <w:rPr/>
        <w:t xml:space="preserve"> ,</w:t>
      </w:r>
      <w:r>
        <w:rPr>
          <w:sz w:val="28"/>
          <w:szCs w:val="28"/>
        </w:rPr>
        <w:t>в связи с уточнением расчетов по налогооблагаемой базе по причине снижения доходов основного налогоплательщ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9" w:hanging="0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 xml:space="preserve">В результате </w:t>
      </w:r>
      <w:r>
        <w:rPr>
          <w:b/>
          <w:bCs/>
          <w:i/>
          <w:iCs/>
          <w:sz w:val="28"/>
          <w:szCs w:val="28"/>
        </w:rPr>
        <w:t xml:space="preserve">анализа </w:t>
      </w:r>
      <w:r>
        <w:rPr>
          <w:b/>
          <w:i/>
          <w:iCs/>
          <w:sz w:val="28"/>
          <w:szCs w:val="28"/>
        </w:rPr>
        <w:t>поступления налоговых доходов установлено:</w:t>
      </w:r>
    </w:p>
    <w:p>
      <w:pPr>
        <w:pStyle w:val="Normal"/>
        <w:shd w:fill="FFFFFF" w:val="clear"/>
        <w:spacing w:lineRule="exact" w:line="317" w:before="317" w:after="0"/>
        <w:ind w:left="48" w:firstLine="1354"/>
        <w:jc w:val="both"/>
        <w:rPr/>
      </w:pPr>
      <w:r>
        <w:rPr>
          <w:spacing w:val="-3"/>
          <w:sz w:val="28"/>
          <w:szCs w:val="28"/>
        </w:rPr>
        <w:t xml:space="preserve">Налог на доходы физических лиц исполнен на 104,0% к показателям </w:t>
      </w:r>
      <w:r>
        <w:rPr>
          <w:sz w:val="28"/>
          <w:szCs w:val="28"/>
        </w:rPr>
        <w:t xml:space="preserve">утвержденного бюджета, что составило в сумме 10036,5 тыс. рублей. Данный вид доходов </w:t>
      </w:r>
      <w:r>
        <w:rPr>
          <w:spacing w:val="-1"/>
          <w:sz w:val="28"/>
          <w:szCs w:val="28"/>
        </w:rPr>
        <w:t xml:space="preserve">является наиболее значимым для бюджета поселка, при этом большая его часть </w:t>
      </w:r>
      <w:r>
        <w:rPr>
          <w:sz w:val="28"/>
          <w:szCs w:val="28"/>
        </w:rPr>
        <w:t>формируется от заработной платы работников бюджетной сферы, в связи с  увеличением заработной платы у муниципальных служащих с 1июня 2015г. доля налога на доходы  физических лиц  в структуре собственных доходов  составляет 62,5%;</w:t>
      </w:r>
    </w:p>
    <w:p>
      <w:pPr>
        <w:pStyle w:val="Normal"/>
        <w:shd w:fill="FFFFFF" w:val="clear"/>
        <w:spacing w:lineRule="exact" w:line="317"/>
        <w:ind w:left="38" w:firstLine="1421"/>
        <w:jc w:val="both"/>
        <w:rPr/>
      </w:pPr>
      <w:r>
        <w:rPr>
          <w:sz w:val="28"/>
          <w:szCs w:val="28"/>
        </w:rPr>
        <w:t>налог на имущество исполнен на 101,8% к показателям утвержденного бюджета, что составило в сумме 821,6 тыс. рублей с изменением порядка исчисления налога на имущество физических лиц;</w:t>
      </w:r>
    </w:p>
    <w:p>
      <w:pPr>
        <w:pStyle w:val="Normal"/>
        <w:shd w:fill="FFFFFF" w:val="clear"/>
        <w:spacing w:lineRule="exact" w:line="317" w:before="10" w:after="0"/>
        <w:ind w:left="29" w:right="38" w:firstLine="1402"/>
        <w:jc w:val="both"/>
        <w:rPr/>
      </w:pPr>
      <w:r>
        <w:rPr>
          <w:sz w:val="28"/>
          <w:szCs w:val="28"/>
        </w:rPr>
        <w:t>акцизы поступили в размере 648,3 тыс. рублей при плановом значении 645,0 тыс. рублей  , что составляет 100,5%;</w:t>
      </w:r>
    </w:p>
    <w:p>
      <w:pPr>
        <w:pStyle w:val="Normal"/>
        <w:shd w:fill="FFFFFF" w:val="clear"/>
        <w:spacing w:before="216" w:after="0"/>
        <w:ind w:left="386" w:hanging="0"/>
        <w:rPr/>
      </w:pP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 xml:space="preserve">результате </w:t>
      </w:r>
      <w:r>
        <w:rPr>
          <w:b/>
          <w:bCs/>
          <w:i/>
          <w:iCs/>
          <w:sz w:val="28"/>
          <w:szCs w:val="28"/>
        </w:rPr>
        <w:t xml:space="preserve">анализа поступления </w:t>
      </w:r>
      <w:r>
        <w:rPr>
          <w:b/>
          <w:i/>
          <w:iCs/>
          <w:sz w:val="28"/>
          <w:szCs w:val="28"/>
        </w:rPr>
        <w:t xml:space="preserve">неналоговых доходов </w:t>
      </w:r>
      <w:r>
        <w:rPr>
          <w:b/>
          <w:bCs/>
          <w:i/>
          <w:iCs/>
          <w:sz w:val="28"/>
          <w:szCs w:val="28"/>
        </w:rPr>
        <w:t>установлено:</w:t>
      </w:r>
    </w:p>
    <w:p>
      <w:pPr>
        <w:pStyle w:val="Normal"/>
        <w:shd w:fill="FFFFFF" w:val="clear"/>
        <w:spacing w:lineRule="exact" w:line="317" w:before="307" w:after="0"/>
        <w:ind w:left="19" w:right="38" w:firstLine="1402"/>
        <w:jc w:val="both"/>
        <w:rPr/>
      </w:pPr>
      <w:r>
        <w:rPr>
          <w:spacing w:val="-1"/>
          <w:sz w:val="28"/>
          <w:szCs w:val="28"/>
        </w:rPr>
        <w:t>Доходы от использования  имущества  находящегося в государственной и муниципальной собственности составили 1764,2 тыс. руб к показателям утвержденного бюджета  103,0%. , данный вид доходов , так же является значимым для бюджета посел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ежные взыскания (штраф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ля поступления штрафных санкций в бюджете  за 2015 год составила 4 проц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сполнение к годовому назначению составило 100 процентов или 12,5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Безвозмездные поступления  от других бюджетов бюджетной системы РФ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ходы по дотации и субвенции исполнены на 100%., доля безвозмездных поступлений в структуре бюджета составляет 39,2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1"/>
          <w:sz w:val="28"/>
          <w:szCs w:val="28"/>
        </w:rPr>
        <w:t xml:space="preserve">исполнение плановых назначений по безвозмездным поступлениям </w:t>
      </w:r>
      <w:r>
        <w:rPr>
          <w:sz w:val="28"/>
          <w:szCs w:val="28"/>
        </w:rPr>
        <w:t xml:space="preserve">из бюджета в виде дотаций, субвенций, субсидий составило 10358,6 тыс. </w:t>
      </w:r>
      <w:r>
        <w:rPr>
          <w:spacing w:val="-2"/>
          <w:sz w:val="28"/>
          <w:szCs w:val="28"/>
        </w:rPr>
        <w:t xml:space="preserve">рубл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тации- в сумме 621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убсидии -4119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убвенции-25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ная часть бюджета поселка Балахта за 2015 год была исполнена на 99,8 % с учетом корректировки бюджета в течение 2015 года и составила 27250,9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нение  бюджета  осуществлялось в рамках  двух муниципальных программ: «Устойчивое развитие и жизнеобеспечение  территории муниципального образования  поселок Балахта  » (утверждена Постановлением  администрации  поселка Балахта  от 19.12.2014г.№125), «Организация досуга населения  в области культуры и спорта на территории  муниципального образования поселок Балахта» (утверждена Постановлением администрации поселка Балахта  от 19.12.2014г.№125).Основанная масса средств направлена на муниципальную программу «Устойчивое развитие и жизнеобеспечение  территории  муниципального образования поселок Балахта»-84,4% и составила 17930,0 тыс. рублей, а именно:</w:t>
      </w:r>
    </w:p>
    <w:p>
      <w:pPr>
        <w:pStyle w:val="Normal"/>
        <w:ind w:firstLine="3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на содержание и строительство дорог, было израсходовано  6638,2 тыс. руб. по отношению к плану исполнение на 100%. В том числе была освоена субсидия на ремонт дорог в п. Балахта в объеме 4078,8 тыс. руб.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на освещение улиц израсходовано 3148,0 тыс.руб.,  по отношению к плану исполнение на 99,9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приобретение  электрооборудования и материалов для уличного освещения  израсходовано-237,9  тыс. руб., по отношению к плану исполнение на 100 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на транспортное обслуживание населения на территории поселка израсходовано 6115,9 тыс. руб., исполнение плана на 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на жилищно-коммунальное хозяйство-188,8 тыс.рублей, втом числе взносы на капремонт МКД 123,1, средства на пожаротушение израсходованы -13,8 тыс. руб., исполнение плана на 99,9 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на уборку и вывоз несанкционированных свалок израсходовано- 469,0 тыс.руб, по отношению к плану  исполнение на 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содержание ДНД- 11,7. руб., по отношению к плану исполнение на 66,7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на обеспечение пожарной безопасности 135,0 тыс. руб., в том числе на опашку территории  израсходовано 99,0 тыс. руб., исполнение плана на 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содержание кладбища 144,0 тыс. руб., исполнение плана 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на оплату полномочий переданных администрации Балахтинского района по земельному контролю -81,4,ревизионному контролю -9,4 тыс. рублей- исполнение плана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по резервному фонду расходы в 2015 году не производились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)на другие общегосударственные вопросы 736,9 тыс.руб. исполнение на 100% в т. ч: 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рудоустройство по договорам подряда и через ЦЗН по благоустройству территории поселка израсходовано 49,6 тыс.руб. по отношению к плану исполнение на 100%;</w:t>
      </w:r>
    </w:p>
    <w:p>
      <w:pPr>
        <w:pStyle w:val="Normal"/>
        <w:ind w:firstLine="3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5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программу  «Организация досуга населения  в области культуры и спорта на территории  муниципального образования поселок Балахта»-израсходовано -3536,7 тыс. руб. по отношению к плану  исполнение на 100%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на содержание аппарата культуры, библиотеки – 3366.7 тыс. руб. по отношению к плану исполнение на 100%в .(т.ч библиотека 275,0);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на физическую культуру и спорт 170,0 тыс. руб. по отношению к плану исполнение на 100%. </w:t>
      </w:r>
    </w:p>
    <w:p>
      <w:pPr>
        <w:pStyle w:val="Normal"/>
        <w:ind w:firstLine="335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или:</w:t>
      </w:r>
    </w:p>
    <w:p>
      <w:pPr>
        <w:pStyle w:val="Normal"/>
        <w:ind w:firstLine="33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на содержание аппарата управления, в том числе главы поселка израсходовано 5690,2 тыс.руб. по отношению к плану исполнение на 99,5%;</w:t>
      </w:r>
    </w:p>
    <w:p>
      <w:pPr>
        <w:pStyle w:val="Normal"/>
        <w:ind w:firstLine="3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на обеспечение и проведение выборов-94,0 тыс. рублей- по   отношению к плану исполнение на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Л.Н.Ивашиненко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3:00Z</dcterms:created>
  <dc:creator>Zver</dc:creator>
  <dc:description/>
  <cp:keywords/>
  <dc:language>en-US</dc:language>
  <cp:lastModifiedBy>Admin</cp:lastModifiedBy>
  <cp:lastPrinted>2016-05-16T14:08:00Z</cp:lastPrinted>
  <dcterms:modified xsi:type="dcterms:W3CDTF">2016-05-16T07:09:00Z</dcterms:modified>
  <cp:revision>29</cp:revision>
  <dc:subject/>
  <dc:title/>
</cp:coreProperties>
</file>