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от  13.05.2016г.                                                                                 п. Балахта                                                                    № 05-30р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  об исполнении бюджета поселка Балахта з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поселка Балахта за 201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исполнение бюджета поселка Балахта по доходам в сумме  26413889,91 рубль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 исполнение бюджета поселка Балахта по расходам в сумме 27250940,38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исполнение бюджета поселка Балахта с дефицитом в сумме 837050,47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исполнение бюджета поселка Балахта за 2015 год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поселка Балахта в 2015 году, согласно приложению  3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за 2015 год согласно приложению 4, 5,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главные администраторы доходов бюджета поселка Балахта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поселка за 2015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sz w:val="28"/>
          <w:szCs w:val="28"/>
        </w:rPr>
        <w:t>3.  Контроль за исполнением настоящего решения возложить на главного бухгалтера администрации поселка Балахта Ивашиненко Л.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 решение вступает в силу со дня, следующего за днем его официального опубликования в газете «Сельская н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                              В.А.Шмид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>Глава поселка Балахта                                                                                           С.В. Антонов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17:00Z</dcterms:created>
  <dc:creator>HALL</dc:creator>
  <dc:description/>
  <cp:keywords/>
  <dc:language>en-US</dc:language>
  <cp:lastModifiedBy>Admin</cp:lastModifiedBy>
  <cp:lastPrinted>2016-05-16T13:40:00Z</cp:lastPrinted>
  <dcterms:modified xsi:type="dcterms:W3CDTF">2016-05-16T06:41:00Z</dcterms:modified>
  <cp:revision>29</cp:revision>
  <dc:subject/>
  <dc:title>К р а с н о я р с к и й  к р а й</dc:title>
</cp:coreProperties>
</file>