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 утверждении отчета об исполнении бюджета поселка Балахта за 2015 год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3.05.2016г.  № 05-30р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3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6 51 040 02 0000 14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3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999 13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округов , городских и сельских за счет средств дорожного фон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759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образований на  капитальный ремонт и ремонт автомобильных дорог общего пользования местного значения городских округов с численностью 90 тысяч человек, городских и сельских поселений за счет дорожного фонда Красноярского края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202 04  999 13  7555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организацию и проведение акарецидных обработок мест массового отдыха насел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 999 13  10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 в рамках непрограммных расходов органов местного самоуправ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 999 13  27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селением иного межбюджетного трансферта на сбалансированность в рамках подпрограммы создание условий для эффективного и ответственного управления муниципальными финансами , повышения устойчивости бюдже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Admin</cp:lastModifiedBy>
  <cp:lastPrinted>2016-05-16T13:46:00Z</cp:lastPrinted>
  <dcterms:modified xsi:type="dcterms:W3CDTF">2016-05-16T06:48:00Z</dcterms:modified>
  <cp:revision>48</cp:revision>
  <dc:subject/>
  <dc:title>                                                      Приложение 1</dc:title>
</cp:coreProperties>
</file>