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rFonts w:cs="Arial"/>
          <w:spacing w:val="100"/>
          <w:sz w:val="24"/>
          <w:szCs w:val="24"/>
        </w:rPr>
      </w:pPr>
      <w:r>
        <w:rPr>
          <w:rFonts w:cs="Arial"/>
          <w:spacing w:val="100"/>
          <w:sz w:val="24"/>
          <w:szCs w:val="24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rFonts w:cs="Arial"/>
          <w:spacing w:val="100"/>
          <w:sz w:val="24"/>
          <w:szCs w:val="24"/>
        </w:rPr>
      </w:pPr>
      <w:r>
        <w:rPr>
          <w:rFonts w:cs="Arial"/>
          <w:spacing w:val="100"/>
          <w:sz w:val="24"/>
          <w:szCs w:val="24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tabs>
          <w:tab w:val="clear" w:pos="708"/>
          <w:tab w:val="left" w:pos="-2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АЛАХТИНСКИЙ ПОСЕЛКОВЫЙ СОВЕТ ДЕПУТАТ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-2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-2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6.10.2017                                          п. Балахта                                         № 11-82р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rFonts w:cs="Arial" w:ascii="Arial" w:hAnsi="Arial"/>
          <w:b/>
        </w:rPr>
        <w:t>О внесении изменений в решение Балахтинского поселкового Совета депутатов от 26.12.2016 г. № 07-53р «О бюджете поселка Балахта на 2017 год  и  плановый период 2018-2019 годов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rFonts w:cs="Arial" w:ascii="Arial" w:hAnsi="Arial"/>
        </w:rPr>
        <w:t>Внести в решение Балахтинского поселкового Совета депутатов от 26.12.2016 г. № 07-53р «О бюджете поселка Балахта на 2017 год  и  плановый период 2018-2019 годов» следующие изменения:</w:t>
      </w:r>
    </w:p>
    <w:p>
      <w:pPr>
        <w:pStyle w:val="Normal"/>
        <w:shd w:fill="FFFFFF" w:val="clear"/>
        <w:spacing w:before="5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1.</w:t>
      </w:r>
      <w:r>
        <w:rPr>
          <w:rFonts w:cs="Arial" w:ascii="Arial" w:hAnsi="Arial"/>
          <w:b/>
        </w:rPr>
        <w:t xml:space="preserve"> Статья 1. Основные характеристики бюджета поселка на 2017 год и плановый период 2018-2019 годов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 основные характеристики бюджета поселка на 2017 год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) прогнозируемый общий объем доходов бюджета поселка в сумме  38 295 304,00  рублей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 общий объем расходов бюджета поселка в сумме 38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493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295,88 рублей;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дефицит бюджета поселка в сумме 197 991,88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источники внутреннего финансирования дефицита бюджета поселка в сумме 0  рублей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Утвердить основные характеристики бюджета поселка на плановый пери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рогнозируемый общий объем доходов бюджета поселка в сумме 23 299 107,00 рублей на 2018 год и в сумме  23 500 307 рублей на 2019 год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 общий объем расходов бюджета поселка на 2018 год в сумме   23 299 107,00 рублей, в том числе условно утвержденные расходы в сумме 581 913 рубля, общий объем расходов бюджета поселка на 2019 год в сумме 23 500 307,00 рублей, в том числе условно утвержденные расходы в сумме 1 173 895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дефицит бюджета поселка в сумме 197 991,88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источники внутреннего финансирования дефицита бюджета поселка на 2017 год в сумме 0,00 рублей  и на 2018-2019 годы согласно приложению 1 к настоящему решению.»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татью 12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Статья 12. Межбюджетные трансферты на передачу полномочий бюджету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в составе расходов бюджета администрации поселка Балахт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Межбюджетные трансферты на передачу полномочий бюджету муниципального района по библиотечному обслуживанию населения поселка Балахта на 2017 год в сумме 277 000  рублей, на 2018 год в сумме 288 750 рублей, на 2019 год в сумме 290 0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Межбюджетные трансферты на передачу полномочий бюджету муниципального района по муниципальному финансовому контролю на 2017 год 9 779 рублей, 2018 год 9 779 рублей, 2019 год в сумме 9 779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8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3)  Межбюджетные трансферты в бюджет поселения в сумме 14 998 122 рубля на 2017 год, в сумме 5 641 157 рублей на 2018 год, в сумме 5 641 157 рублей на 2018 год согласно приложению 9 к настоящему Решени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141414"/>
        </w:rPr>
        <w:t xml:space="preserve">1) </w:t>
      </w:r>
      <w:r>
        <w:rPr>
          <w:rStyle w:val="Style14"/>
          <w:rFonts w:cs="Arial" w:ascii="Arial" w:hAnsi="Arial"/>
        </w:rPr>
        <w:t xml:space="preserve">дотацию на выравнивание бюджетной обеспеченности поселения, из краевого фонда финансовой поддержки </w:t>
      </w:r>
      <w:r>
        <w:rPr>
          <w:rFonts w:cs="Arial" w:ascii="Arial" w:hAnsi="Arial"/>
          <w:color w:val="141414"/>
        </w:rPr>
        <w:t>по осуществлению полномочий по решению вопросов местного значения на 2017 год и плановый период 2018-2019 годов;</w:t>
      </w:r>
    </w:p>
    <w:p>
      <w:pPr>
        <w:pStyle w:val="Normal"/>
        <w:ind w:firstLine="709"/>
        <w:jc w:val="both"/>
        <w:rPr>
          <w:rFonts w:ascii="Arial" w:hAnsi="Arial" w:cs="Arial"/>
          <w:color w:val="141414"/>
        </w:rPr>
      </w:pPr>
      <w:r>
        <w:rPr>
          <w:rFonts w:cs="Arial" w:ascii="Arial" w:hAnsi="Arial"/>
          <w:color w:val="141414"/>
        </w:rPr>
        <w:t>3) субвенции бюджету поселения на 2017 год и плановый период 2018-2019 год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141414"/>
        </w:rPr>
        <w:t>4) иные межбюджетные трансферты бюджету поселения на 2017 год и плановый период 2018-2019 годов.</w:t>
      </w:r>
      <w:r>
        <w:rPr>
          <w:rFonts w:cs="Arial" w:ascii="Arial" w:hAnsi="Arial"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татью 13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Статья 13. Субсидии организациям автомобильного пассажирского транспорт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едоставить организации автомобильного пассажирского транспорта субсидию на компенсацию  расходов, возникающих в результате небольшой интенсивности пассажиропотоков по пригородному и поселковым маршрутам, в 2017 году в сумме 5 936 782,20 рублей, в 2018 году в сумме  5 900 000 рублей, в 2019 году в сумме  5 900 000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бюджета поселка, утверждаемой администрацией поселка по каждому маршруту программ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 Порядок предоставления и возврата субсидий устанавливается администрацией поселка.»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709"/>
        <w:jc w:val="both"/>
        <w:rPr/>
      </w:pPr>
      <w:r>
        <w:rPr>
          <w:rFonts w:cs="Arial" w:ascii="Arial" w:hAnsi="Arial"/>
          <w:bCs/>
          <w:spacing w:val="-3"/>
        </w:rPr>
        <w:t>2</w:t>
      </w:r>
      <w:r>
        <w:rPr>
          <w:rFonts w:cs="Arial" w:ascii="Arial" w:hAnsi="Arial"/>
        </w:rPr>
        <w:t>. Приложение № 4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Приложение № 5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Приложение № 6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Приложение №7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 Приложение № 9 изложить в новой редакции согласно приложению №5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7. Реестр источников доходов поселка Балахта изложить в новой редакции согласно Реестру источников доходов поселка Балахта настоящему решению.</w:t>
      </w:r>
    </w:p>
    <w:p>
      <w:pPr>
        <w:pStyle w:val="Normal"/>
        <w:autoSpaceDE w:val="false"/>
        <w:ind w:right="-284" w:firstLine="709"/>
        <w:jc w:val="both"/>
        <w:rPr/>
      </w:pPr>
      <w:r>
        <w:rPr>
          <w:rFonts w:cs="Arial" w:ascii="Arial" w:hAnsi="Arial"/>
        </w:rPr>
        <w:t>8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Настоящее решение вступает в силу со дня его официального опубликования в газете «Сельская новь» и действует по 31 декабря 2017 года и подлежит размещению на официальном сайте администрации поселка Балахта </w:t>
      </w:r>
      <w:hyperlink r:id="rId2">
        <w:r>
          <w:rPr>
            <w:rStyle w:val="InternetLink"/>
            <w:rFonts w:cs="Arial" w:ascii="Arial" w:hAnsi="Arial"/>
          </w:rPr>
          <w:t>http://bdu.su(balahta.bdu.su)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-284"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284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284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83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Балахти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елкового Совета депутатов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Глава поселка Балахта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 С. Мезяев </w:t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С.В. Антонов</w:t>
            </w:r>
            <w:r>
              <w:rPr>
                <w:rFonts w:cs="Arial" w:ascii="Arial" w:hAnsi="Arial"/>
              </w:rPr>
              <w:t xml:space="preserve">                 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3:00Z</dcterms:created>
  <dc:creator>HALL</dc:creator>
  <dc:description/>
  <cp:keywords/>
  <dc:language>en-US</dc:language>
  <cp:lastModifiedBy>3</cp:lastModifiedBy>
  <cp:lastPrinted>2017-10-12T10:50:00Z</cp:lastPrinted>
  <dcterms:modified xsi:type="dcterms:W3CDTF">2017-10-18T06:16:00Z</dcterms:modified>
  <cp:revision>162</cp:revision>
  <dc:subject/>
  <dc:title>К р а с н о я р с к и й  к р а й</dc:title>
</cp:coreProperties>
</file>