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03.07.2023                                                     п. Балахта                                                            № 14-96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6.12.2022 № 11-84р «О бюджете поселка Балахта на 2023 год  и  плановый период 2024-2025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сновные направления бюджетной политики муниципального образования поселок Балахта на 2023 год и плановый период 2024 и 2025 годов, 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 рассмотрев представленный проект бюджета поселка Балахта на 2023 год и плановый период 2024-2025 годов Балахтинский поселковый Совет депутатов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нести в решение Балахтинского поселкового Совета депутатов от 26.12.2022 № 11-84р «О бюджете поселка Балахта на 2023 год и  плановый период 2024-2025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1 статьи 1 «Основные характеристики бюджета поселка на 2023 год и плановый период 2024-2025 годов»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 Статья 1. Основные характеристики бюджета поселка Балахта на 2023 год и плановый период 2024-2025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к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 2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63 187,63  рубл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ка в сумме  3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9 068,8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бюджета поселка в сумме 5 185 881,19 рубль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5 185 881,19 рубль согласно приложению 1 к настоящему решению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татью  14 «Дорожный фонд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Статья  14. Дорожный фон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3 год в сумме 243 964 496,41 рублей, на 2024 год в сумме 2 300 986,00 рублей, на 2025 год в сумме 2 227 709,00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5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7 изложить в новой редакции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Сельская новь» и действует по 31 декабря 2023 года, и подлежит размещению на официальном сайте администрации поселка Балахта https://adm-balahta.ru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F16"/>
      <w:bookmarkStart w:id="1" w:name="RANGE!A1%3AF16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2" w:name="RANGE!A1%3AF18"/>
      <w:bookmarkStart w:id="3" w:name="RANGE!A1%3AF18"/>
      <w:bookmarkEnd w:id="3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3-07-06T14:48:00Z</cp:lastPrinted>
  <dcterms:modified xsi:type="dcterms:W3CDTF">2023-07-06T08:11:00Z</dcterms:modified>
  <cp:revision>377</cp:revision>
  <dc:subject/>
  <dc:title>К р а с н о я р с к и й  к р а й</dc:title>
</cp:coreProperties>
</file>