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алахтинского 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2.2014г. №26-157р «О бюджете поселка Балахта на 2015 год  и  плановый период 2016-2017 годы»</w:t>
      </w:r>
    </w:p>
    <w:p>
      <w:pPr>
        <w:pStyle w:val="Normal"/>
        <w:shd w:fill="FFFFFF" w:val="clear"/>
        <w:spacing w:before="5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 20.11.2015        №  02-11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ind w:hanging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бюджета поселка Балахта</w:t>
      </w:r>
    </w:p>
    <w:tbl>
      <w:tblPr>
        <w:tblW w:w="10835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07"/>
        <w:gridCol w:w="3060"/>
        <w:gridCol w:w="4948"/>
        <w:gridCol w:w="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Балахта Балахтинского района Красноярского кра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1 05 025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 05 035 13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 09 045 13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3 01 995 13 0000 13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6 51 040 02 0000 14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1 05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5 05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3 271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3 760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за счет средств краев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3 024 13 751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3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8 05 00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218 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0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5 000 13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, и иных межбюджетных трансфертов, имеющих целевое назначение из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 999 13 7508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округов , городских и сельских за счет средств дорожного фонд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3 759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образований на  капитальный ремонт и ремонт автомобильных дорог общего пользования местного значения городских округов с численностью 90 тысяч человек, городских и сельских поселений за счет дорожного фонда Красноярского края 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202 04  999 13  7555 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организацию и проведение акарецидных обработок мест массового отдыха населения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  999 13  1021 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РОТ) в рамках непрограммных расходов органов местного самоуправ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 999 13  2721 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оселением иного межбюджетного трансферта на сбалансированность в рамках подпрограммы создание условий для эффективного и ответственного управления муниципальными финансами , повышения устойчивости бюджет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3:56:00Z</dcterms:created>
  <dc:creator>Zver</dc:creator>
  <dc:description/>
  <cp:keywords/>
  <dc:language>en-US</dc:language>
  <cp:lastModifiedBy>Admin</cp:lastModifiedBy>
  <cp:lastPrinted>2015-11-23T09:12:00Z</cp:lastPrinted>
  <dcterms:modified xsi:type="dcterms:W3CDTF">2015-11-23T02:12:00Z</dcterms:modified>
  <cp:revision>43</cp:revision>
  <dc:subject/>
  <dc:title>                                                      Приложение 1</dc:title>
</cp:coreProperties>
</file>