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т  20.11.2015                                                          п. Балахта                                                                 № 02-11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19.12.2014г №26-157р «О бюджете поселка Балахта на 2015 год  и  плановый период 2016-201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5 год и плановый период 2016-2017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26 018 833,00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27 241684,26 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1 222 851,2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 1 222 851,26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2309426  рублей на 2016 год и в сумме 23558316  рублей на 2017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6 год в сумме 22309426   рублей, в том числе условно утвержденные расходы в сумме 436250 рубля, общий объем расходов бюджета поселка на 2017 год в сумме 23558316 рублей, в том числе условно утвержденные расходы в сумме 8522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6 год в сумме 0,00 рублей  и на 2017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5 и плановый период 2016-2017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5 год и плановый период 2016-2017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5 год и плановый период 2016-2017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поселка на 2015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аспределение бюджетных ассигнований по разделам, подразделам,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5 и плановый 2016-2017годов согласно приложению 7 к настоящему Решени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5 и плановый 2016-2017годов согласно приложению 8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5 год  в сумме 0 рублей, на 2016 год в сумме 0 рублей и  на 2017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5 год и плановый период 2016-2017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5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5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4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 замещающих выборные должности, размеры должностных окладов муниципальных служащих, проиндексированные в 2010, 2011, 2012, 2013 годах, увеличиваются на 5 процентов  с 1 июня 2015 года, увеличиваются на 5 процентов  с 1 октября 2015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5 году и плановом периоде 2016-2017 годов, составляет 6 штатных единиц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бюджетных учреждений в 2015 году и плановом периоде 2016 - 2017 годов увеличивается (индексируется) на 5,0 процентов с 1 октября 2015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5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5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5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5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статки средств местного бюджета на 1 января 2015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5 года обязательствам, производится главными распорядителями средств местного бюджета за счет утвержденных им бюджетных ассигнований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Прочие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библиотечному обслуживанию населения поселка Балахта на 2015 год в сумме 275000  рублей, на 2016 год в сумме 288750 рублей, на 2017 год в сумме 303188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муниципальному финансовому контролю на 2015 год 9370рублей, 2016 год 9839 рублей, 2017 год в сумме 10330 рублей ежегод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чие межбюджетные трансферты на передачу полномочий бюджету муниципального района по земельному контролю на 2015 год в сумме 81414 рублей, на 2016 год в сумме 85485 рублей, на 2017 год 89759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5 году в сумме 6231830 рублей, в 2016 году в сумме  5097450 рублей, в 2017 году в сумме  5497747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Муниципальный внутренний долг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5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6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7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5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6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7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5 год в сумме 6 752 857,51 рублей, на 2016 год в сумме 2686297 рублей, на 2017 год в сумме 2820611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на 2015 год и плановый период 2016-2017 годов в сумме 25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30 декабря 2011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Кассовое обслуживание исполнения бюджета поселка в части проведения и учета </w:t>
      </w:r>
      <w:r>
        <w:rPr>
          <w:sz w:val="28"/>
          <w:szCs w:val="28"/>
        </w:rPr>
        <w:t>операций по кассовым поступлениям в бюджет поселка Балахта и кассовым выплатам из бюджета поселка Балахта осуществляется территориальным подразделением Федерального казначейства по Красноярскому краю через открытие и ведение лицевого счета бюджета поселка Балахта финансовым управлением администрации Балахтинского района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сполнение бюджета поселка в части санкционирования оплаты денежных обязательств, открытия и ведения лицевых счетов осуществляется  территориальным подразделением Федерального казначейства по Красноя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 решение вступает в силу со дня его официального опубликования в газете «Сельская новь» и действует по 31 декабря 2015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Глава поселка Балахта                                                                           С.В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вета депутатов                                                          В.А. Шмидт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15-11-23T09:06:00Z</cp:lastPrinted>
  <dcterms:modified xsi:type="dcterms:W3CDTF">2015-11-23T02:06:00Z</dcterms:modified>
  <cp:revision>103</cp:revision>
  <dc:subject/>
  <dc:title>К р а с н о я р с к и й  к р а й</dc:title>
</cp:coreProperties>
</file>