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7010</wp:posOffset>
                </wp:positionH>
                <wp:positionV relativeFrom="paragraph">
                  <wp:posOffset>-66040</wp:posOffset>
                </wp:positionV>
                <wp:extent cx="6649720" cy="91821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9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pt;margin-top:-5.2pt;width:523.55pt;height:72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56"/>
          <w:szCs w:val="56"/>
        </w:rPr>
        <w:t xml:space="preserve">                       </w:t>
      </w:r>
      <w:r>
        <w:rPr>
          <w:b/>
          <w:sz w:val="72"/>
          <w:szCs w:val="72"/>
        </w:rPr>
        <w:t xml:space="preserve">Программа </w:t>
      </w:r>
    </w:p>
    <w:p>
      <w:pPr>
        <w:pStyle w:val="Normal"/>
        <w:jc w:val="center"/>
        <w:rPr>
          <w:rFonts w:ascii="Calibri" w:hAnsi="Calibri" w:cs="Arial"/>
          <w:sz w:val="52"/>
          <w:szCs w:val="56"/>
        </w:rPr>
      </w:pPr>
      <w:r>
        <w:rPr>
          <w:rFonts w:cs="Arial" w:ascii="Arial" w:hAnsi="Arial"/>
          <w:sz w:val="52"/>
          <w:szCs w:val="56"/>
        </w:rPr>
        <w:t>социально</w:t>
      </w:r>
      <w:r>
        <w:rPr>
          <w:rFonts w:cs="Arial" w:ascii="Elephant;Times New Roman" w:hAnsi="Elephant;Times New Roman"/>
          <w:sz w:val="52"/>
          <w:szCs w:val="56"/>
        </w:rPr>
        <w:t>-</w:t>
      </w:r>
      <w:r>
        <w:rPr>
          <w:rFonts w:cs="Arial" w:ascii="Arial" w:hAnsi="Arial"/>
          <w:sz w:val="52"/>
          <w:szCs w:val="56"/>
        </w:rPr>
        <w:t>экономического</w:t>
      </w:r>
      <w:r>
        <w:rPr>
          <w:rFonts w:cs="Arial" w:ascii="Calibri" w:hAnsi="Calibri"/>
          <w:sz w:val="52"/>
          <w:szCs w:val="56"/>
        </w:rPr>
        <w:t xml:space="preserve"> </w:t>
      </w:r>
      <w:r>
        <w:rPr>
          <w:rFonts w:cs="Arial" w:ascii="Arial" w:hAnsi="Arial"/>
          <w:sz w:val="52"/>
          <w:szCs w:val="56"/>
        </w:rPr>
        <w:t>развития</w:t>
      </w:r>
      <w:r>
        <w:rPr>
          <w:rFonts w:cs="Arial" w:ascii="Elephant;Times New Roman" w:hAnsi="Elephant;Times New Roman"/>
          <w:sz w:val="52"/>
          <w:szCs w:val="56"/>
        </w:rPr>
        <w:t xml:space="preserve"> </w:t>
      </w:r>
    </w:p>
    <w:p>
      <w:pPr>
        <w:pStyle w:val="Normal"/>
        <w:jc w:val="center"/>
        <w:rPr>
          <w:rFonts w:cs="Arial"/>
          <w:sz w:val="52"/>
          <w:szCs w:val="56"/>
        </w:rPr>
      </w:pPr>
      <w:r>
        <w:rPr>
          <w:rFonts w:cs="Arial" w:ascii="Arial" w:hAnsi="Arial"/>
          <w:sz w:val="52"/>
          <w:szCs w:val="56"/>
        </w:rPr>
        <w:t>муниципального образования</w:t>
      </w:r>
      <w:r>
        <w:rPr>
          <w:rFonts w:cs="Arial" w:ascii="Elephant;Times New Roman" w:hAnsi="Elephant;Times New Roman"/>
          <w:sz w:val="52"/>
          <w:szCs w:val="56"/>
        </w:rPr>
        <w:t xml:space="preserve"> </w:t>
      </w:r>
    </w:p>
    <w:p>
      <w:pPr>
        <w:pStyle w:val="Normal"/>
        <w:jc w:val="center"/>
        <w:rPr>
          <w:rFonts w:cs="Arial"/>
          <w:sz w:val="52"/>
          <w:szCs w:val="56"/>
        </w:rPr>
      </w:pPr>
      <w:r>
        <w:rPr>
          <w:rFonts w:cs="Arial" w:ascii="Arial" w:hAnsi="Arial"/>
          <w:sz w:val="52"/>
          <w:szCs w:val="56"/>
        </w:rPr>
        <w:t>поселок</w:t>
      </w:r>
      <w:r>
        <w:rPr>
          <w:rFonts w:cs="Arial" w:ascii="Elephant;Times New Roman" w:hAnsi="Elephant;Times New Roman"/>
          <w:sz w:val="52"/>
          <w:szCs w:val="56"/>
        </w:rPr>
        <w:t xml:space="preserve"> </w:t>
      </w:r>
      <w:r>
        <w:rPr>
          <w:rFonts w:cs="Arial" w:ascii="Arial" w:hAnsi="Arial"/>
          <w:sz w:val="52"/>
          <w:szCs w:val="56"/>
        </w:rPr>
        <w:t>Балахта</w:t>
      </w:r>
      <w:r>
        <w:rPr>
          <w:rFonts w:cs="Arial" w:ascii="Elephant;Times New Roman" w:hAnsi="Elephant;Times New Roman"/>
          <w:sz w:val="52"/>
          <w:szCs w:val="56"/>
        </w:rPr>
        <w:t xml:space="preserve"> </w:t>
      </w:r>
    </w:p>
    <w:p>
      <w:pPr>
        <w:pStyle w:val="Normal"/>
        <w:jc w:val="center"/>
        <w:rPr>
          <w:rFonts w:ascii="Calibri" w:hAnsi="Calibri" w:cs="Arial"/>
          <w:sz w:val="52"/>
          <w:szCs w:val="56"/>
        </w:rPr>
      </w:pPr>
      <w:r>
        <w:rPr>
          <w:rFonts w:cs="Arial" w:ascii="Arial" w:hAnsi="Arial"/>
          <w:sz w:val="52"/>
          <w:szCs w:val="56"/>
        </w:rPr>
        <w:t>Балахтинского</w:t>
      </w:r>
      <w:r>
        <w:rPr>
          <w:rFonts w:cs="Arial" w:ascii="Elephant;Times New Roman" w:hAnsi="Elephant;Times New Roman"/>
          <w:sz w:val="52"/>
          <w:szCs w:val="56"/>
        </w:rPr>
        <w:t xml:space="preserve"> </w:t>
      </w:r>
      <w:r>
        <w:rPr>
          <w:rFonts w:cs="Arial" w:ascii="Arial" w:hAnsi="Arial"/>
          <w:sz w:val="52"/>
          <w:szCs w:val="56"/>
        </w:rPr>
        <w:t>района</w:t>
      </w:r>
      <w:r>
        <w:rPr>
          <w:rFonts w:cs="Arial" w:ascii="Elephant;Times New Roman" w:hAnsi="Elephant;Times New Roman"/>
          <w:sz w:val="52"/>
          <w:szCs w:val="56"/>
        </w:rPr>
        <w:t xml:space="preserve"> </w:t>
      </w:r>
    </w:p>
    <w:p>
      <w:pPr>
        <w:pStyle w:val="Normal"/>
        <w:jc w:val="center"/>
        <w:rPr>
          <w:rFonts w:cs="Arial"/>
          <w:sz w:val="52"/>
          <w:szCs w:val="56"/>
        </w:rPr>
      </w:pPr>
      <w:r>
        <w:rPr>
          <w:rFonts w:cs="Arial" w:ascii="Arial" w:hAnsi="Arial"/>
          <w:sz w:val="52"/>
          <w:szCs w:val="56"/>
        </w:rPr>
        <w:t>Красноярского</w:t>
      </w:r>
      <w:r>
        <w:rPr>
          <w:rFonts w:cs="Arial" w:ascii="Elephant;Times New Roman" w:hAnsi="Elephant;Times New Roman"/>
          <w:sz w:val="52"/>
          <w:szCs w:val="56"/>
        </w:rPr>
        <w:t xml:space="preserve"> </w:t>
      </w:r>
      <w:r>
        <w:rPr>
          <w:rFonts w:cs="Arial" w:ascii="Arial" w:hAnsi="Arial"/>
          <w:sz w:val="52"/>
          <w:szCs w:val="56"/>
        </w:rPr>
        <w:t>края</w:t>
      </w:r>
    </w:p>
    <w:p>
      <w:pPr>
        <w:pStyle w:val="Normal"/>
        <w:tabs>
          <w:tab w:val="clear" w:pos="708"/>
          <w:tab w:val="center" w:pos="5102" w:leader="none"/>
          <w:tab w:val="left" w:pos="8140" w:leader="none"/>
        </w:tabs>
        <w:rPr/>
      </w:pPr>
      <w:r>
        <w:rPr>
          <w:rFonts w:cs="Arial" w:ascii="Arial" w:hAnsi="Arial"/>
          <w:sz w:val="52"/>
          <w:szCs w:val="56"/>
        </w:rPr>
        <w:tab/>
        <w:t>на</w:t>
      </w:r>
      <w:r>
        <w:rPr>
          <w:rFonts w:cs="Arial" w:ascii="Elephant;Times New Roman" w:hAnsi="Elephant;Times New Roman"/>
          <w:sz w:val="52"/>
          <w:szCs w:val="56"/>
        </w:rPr>
        <w:t xml:space="preserve"> </w:t>
      </w:r>
      <w:r>
        <w:rPr>
          <w:rFonts w:cs="Arial" w:ascii="Arial" w:hAnsi="Arial"/>
          <w:sz w:val="52"/>
          <w:szCs w:val="56"/>
        </w:rPr>
        <w:t>период</w:t>
      </w:r>
      <w:r>
        <w:rPr>
          <w:rFonts w:cs="Arial" w:ascii="Elephant;Times New Roman" w:hAnsi="Elephant;Times New Roman"/>
          <w:sz w:val="52"/>
          <w:szCs w:val="56"/>
        </w:rPr>
        <w:t xml:space="preserve"> </w:t>
      </w:r>
      <w:r>
        <w:rPr>
          <w:rFonts w:cs="Arial" w:ascii="Arial" w:hAnsi="Arial"/>
          <w:sz w:val="52"/>
          <w:szCs w:val="56"/>
        </w:rPr>
        <w:t>до</w:t>
      </w:r>
      <w:r>
        <w:rPr>
          <w:rFonts w:cs="Arial" w:ascii="Elephant;Times New Roman" w:hAnsi="Elephant;Times New Roman"/>
          <w:sz w:val="52"/>
          <w:szCs w:val="56"/>
        </w:rPr>
        <w:t xml:space="preserve"> </w:t>
      </w:r>
      <w:r>
        <w:rPr>
          <w:rFonts w:cs="Arial" w:ascii="Elephant;Times New Roman" w:hAnsi="Elephant;Times New Roman"/>
          <w:sz w:val="56"/>
          <w:szCs w:val="56"/>
        </w:rPr>
        <w:t>2020</w:t>
      </w:r>
      <w:r>
        <w:rPr>
          <w:rFonts w:cs="Arial" w:ascii="Calibri" w:hAnsi="Calibri"/>
          <w:sz w:val="16"/>
          <w:szCs w:val="56"/>
        </w:rPr>
        <w:t xml:space="preserve"> </w:t>
      </w:r>
      <w:r>
        <w:rPr>
          <w:rFonts w:cs="Arial" w:ascii="Arial" w:hAnsi="Arial"/>
          <w:sz w:val="56"/>
          <w:szCs w:val="56"/>
        </w:rPr>
        <w:t>г.</w:t>
      </w:r>
    </w:p>
    <w:p>
      <w:pPr>
        <w:pStyle w:val="Normal"/>
        <w:tabs>
          <w:tab w:val="clear" w:pos="708"/>
          <w:tab w:val="center" w:pos="5102" w:leader="none"/>
          <w:tab w:val="left" w:pos="8140" w:leader="none"/>
        </w:tabs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ab/>
      </w:r>
    </w:p>
    <w:p>
      <w:pPr>
        <w:pStyle w:val="Normal"/>
        <w:tabs>
          <w:tab w:val="clear" w:pos="708"/>
          <w:tab w:val="center" w:pos="5102" w:leader="none"/>
          <w:tab w:val="left" w:pos="8140" w:leader="none"/>
        </w:tabs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tabs>
          <w:tab w:val="clear" w:pos="708"/>
          <w:tab w:val="center" w:pos="5102" w:leader="none"/>
          <w:tab w:val="left" w:pos="8140" w:leader="none"/>
        </w:tabs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Балахта</w:t>
      </w:r>
    </w:p>
    <w:p>
      <w:pPr>
        <w:pStyle w:val="Normal"/>
        <w:jc w:val="center"/>
        <w:rPr/>
      </w:pPr>
      <w:r>
        <w:rPr>
          <w:szCs w:val="28"/>
        </w:rPr>
        <w:t>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  <w:gridCol w:w="1197"/>
      </w:tblGrid>
      <w:tr>
        <w:trPr/>
        <w:tc>
          <w:tcPr>
            <w:tcW w:w="8917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раздела</w:t>
            </w:r>
          </w:p>
        </w:tc>
        <w:tc>
          <w:tcPr>
            <w:tcW w:w="119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.</w:t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аспорт  Программы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 Социально-экономическое положение и основные направления развития поселка Балахта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.1. Общая характеристика муниципального образования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1.2. Анализ социально-экономического положения 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1.3. Ресурсы социально-экономического развития 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1.4. Проблемы социально-экономического развития 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1.5. </w:t>
            </w:r>
            <w:r>
              <w:rPr>
                <w:szCs w:val="28"/>
                <w:lang w:val="en-US"/>
              </w:rPr>
              <w:t xml:space="preserve">SWOT </w:t>
            </w:r>
            <w:r>
              <w:rPr>
                <w:szCs w:val="28"/>
              </w:rPr>
              <w:t>– анализ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 Цели, задачи, сроки и этапы реализации Программы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. Система программных мероприятий 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 Ресурсное обеспечение Программы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 Оценка эффективности социально-экономических и экологических последствий реализации Программы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5.1. Эффективность реализации мероприятий Программы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5.2. Оценка социально-экономических последствий реализации мероприятий Программы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5.3. Оценка экологических последствий реализации мероприятий Программы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. Организация управления Программой и контроль за ходом ее реализации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я: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иложение 1 «Таблица к главе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»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2 «Программные мероприятия»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3 «Эффективность программных мероприятий»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4 «Объемы и источники финансирования»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5 «Аннотация инвестиционного проекта»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6 «Аннотация инвестиционного предложения»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ложение 7 «Перечень объектов капитального строительства, предлагаемых для финансирования с участием средств краевого бюджета» 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ложение 8 «Целевые ориентиры программы социально-экономического развития муниципального образования поселка Балахта»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9 «Мероприятия, предлагаемые для финансирования с участием средств краевого бюджета»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ложение 10 «Перечень нормативно-правовых актов» 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17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ложение 11 «Параметры собственных доходов бюджета поселка Балахта»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68"/>
      </w:tblGrid>
      <w:tr>
        <w:trPr/>
        <w:tc>
          <w:tcPr>
            <w:tcW w:w="240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806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социально-экономического развития муниципального образования поселок Балахта Балахтинского района Красноярского края на период до 2020 года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8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ярского края от 10.02.2000 №9-627 «О государственном прогнозировании и программах социльно-экономического развития в Красноярском крае», Устав поселка Балахта  Балахтинского района Красноярского края, распоряжение Главы поселка Балахта от 03.10.2012 №77 «О разработке программы социально-экономического развития муниципального образования поселок Балахта Балахтинского района Красноярского края на период до 2020 года»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8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поселка Балах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хтинского района Красноярского края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рограммы являются</w:t>
            </w:r>
          </w:p>
        </w:tc>
        <w:tc>
          <w:tcPr>
            <w:tcW w:w="8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сновными целями программы до 2020 года является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комфортных условий для проживания населения территории моп.Балахт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ст культурного и духовного потенциала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 населен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нкурентоспособности территории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8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sz w:val="28"/>
                <w:szCs w:val="28"/>
              </w:rPr>
              <w:t>Основными задачами являются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орожной сети территории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электро- и водоснабжения территории;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жилищного строительства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поселка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занятости населения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транспортного обслуживания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чрезвычайных ситуаций, терроризма, экстремизма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жителей территории услугами торговли и бытового обслуживания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работе с детьми и молодежью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традиционного художественного творчества, участие в сохранении, возрождении и развитии народных художественных промыслов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крепления здоровья населения и приобщение жителей территории к систематическим занятиям спортом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ассортимента продукции и услуг на территории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8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</w:rPr>
              <w:t>2015-2016 годах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этап</w:t>
            </w:r>
            <w:r>
              <w:rPr>
                <w:sz w:val="28"/>
                <w:szCs w:val="28"/>
              </w:rPr>
              <w:t xml:space="preserve"> реализации программы социально-экономического развития муниципального образования поселок Балахта) предполагается вариант развития, нацеленный на более эффективное использование имеющегося потенциала, создание условий   для решения всего комплекса программных задач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этапе (2017-2020гг.)</w:t>
            </w:r>
            <w:r>
              <w:rPr>
                <w:sz w:val="28"/>
                <w:szCs w:val="28"/>
              </w:rPr>
              <w:t xml:space="preserve"> достигаются цели, связанные с повышением привлекательности муниципального образования для населения и инвесторов. Реализация программных мероприятий позволит повысить уровень жизни местного населения за счет повышения качества реализуемых мероприятий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8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звитие дорожно-транспортного комплек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Развитие малого предпринимательств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Обеспечение безопасности населения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8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рограммы до 2020 года –  149,6млн. рублей, в том числе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небюджетные источники  116,6млн. рублей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й бюджет   4,7млн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й бюджет 28,2млн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а 0 млн.руб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8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ое управление Программой осуществляет Управляющий Совет, возглавляемый главой поселка Балахта. Исполнительным органом является администрация поселка Балахта. Текущий финансовый контроль осуществляется главным бухгалтером администрации поселка Балахта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806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Основные индикаторы изменения социально-экономического положения на территории мо п. Балахта </w:t>
            </w:r>
            <w:r>
              <w:rPr>
                <w:b/>
                <w:sz w:val="28"/>
                <w:szCs w:val="28"/>
              </w:rPr>
              <w:t>к 2020 год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>Рост реальных денежных доходов населения в 1,2 раза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>Дополнительные налоговые поступления в бюджеты всех уровней –   25,5млн. рублей.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здание новых рабочих мест –  125.</w:t>
            </w:r>
          </w:p>
        </w:tc>
      </w:tr>
    </w:tbl>
    <w:p>
      <w:pPr>
        <w:pStyle w:val="TextBody"/>
        <w:numPr>
          <w:ilvl w:val="0"/>
          <w:numId w:val="14"/>
        </w:numPr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Социально-экономическое положение</w:t>
      </w:r>
    </w:p>
    <w:p>
      <w:pPr>
        <w:pStyle w:val="TextBody"/>
        <w:spacing w:before="0" w:after="0"/>
        <w:ind w:left="1080" w:hanging="0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eastAsia="Arial" w:cs="Arial" w:ascii="Arial" w:hAnsi="Arial"/>
          <w:b/>
          <w:bCs/>
          <w:i/>
          <w:iCs/>
          <w:sz w:val="28"/>
        </w:rPr>
        <w:t xml:space="preserve">                     </w:t>
      </w:r>
      <w:r>
        <w:rPr>
          <w:rFonts w:cs="Arial" w:ascii="Arial" w:hAnsi="Arial"/>
          <w:b/>
          <w:bCs/>
          <w:i/>
          <w:iCs/>
          <w:sz w:val="28"/>
        </w:rPr>
        <w:t>и основные направления развит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муниципального образования поселок Балахта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1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муниципального образован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Муниципальное образование поселок Балахта расположен к югу от г. Красноярска по левой стороне Красноярского водохранилища. Общая площадь территории - 23088 га, в том числе сельхозугодий –15559 га, земель лесного фонда – 5361 га, водного фонда – 75 га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0" w:name="_1216801326"/>
      <w:bookmarkEnd w:id="0"/>
      <w:r>
        <w:rPr>
          <w:sz w:val="28"/>
          <w:szCs w:val="28"/>
        </w:rPr>
        <w:object w:dxaOrig="640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3pt;height:207pt" filled="f" o:ole="">
            <v:imagedata r:id="rId3" o:title=""/>
          </v:shape>
          <o:OLEObject Type="Embed" ProgID="Excel.Sheet.12" ShapeID="ole_rId2" DrawAspect="Content" ObjectID="_2006110126" r:id="rId2"/>
        </w:object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28"/>
        </w:rPr>
      </w:pPr>
      <w:r>
        <w:rPr>
          <w:rFonts w:cs="Arial" w:ascii="Arial" w:hAnsi="Arial"/>
          <w:b/>
          <w:sz w:val="6"/>
          <w:szCs w:val="28"/>
        </w:rPr>
      </w:r>
    </w:p>
    <w:p>
      <w:pPr>
        <w:pStyle w:val="Normal"/>
        <w:jc w:val="center"/>
        <w:rPr/>
      </w:pPr>
      <w:r>
        <w:rPr/>
        <w:t xml:space="preserve">Рис. 1. Структура земельных </w:t>
      </w:r>
      <w:r>
        <w:rPr>
          <w:bCs/>
        </w:rPr>
        <w:t>угодий муниципального образования поселок Балахта</w:t>
      </w:r>
    </w:p>
    <w:p>
      <w:pPr>
        <w:pStyle w:val="Normal"/>
        <w:widowControl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Муниципальное образование поселок Балахта граничит на западе с  муниципальным образованием Еловский сельсовет и муниципальным образованием Тюльковский сельсовет, на севере – с муниципальным образованием Большесырский сельсовет, на юге – с муниципальным образованием Огурский сельсовет и муниципальным образованием Красненский сельсовет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Численность постоянно проживающего населения по данным на 01.01.2014 года составляет 7163 чел. Численность населения, проживающего в районном центре – 6,8 тыс. чел. (95% населения муниципального образования)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Национальный состав населения (по итогам Всероссийской переписи населения 2011 года): русские – 86,4 %, немцы – 6,3 %, чуваши – 1,8 %, украинцы – 1,4 %, мордва – 0,7 %, белорусы – 0,6 %, татары – 0,5 %, хакасы – 0,1%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лиматический пояс, в котором расположено муниципальное образование поселок Балахта, резко континентальный. По данным метеорологической станции, среднегодовая температура воздуха оставляет (-)1 градус, в зимний период – (-)15,5 градусов, в летний период – (+)9 градусов. Продолжительность безморозного периода – 114 дней, осадки – апрель-май – 332 мм. Средняя толщина снежного покрова – 24 см. Чрезвычайно морозными выдались зимы 2011, 2012гг, когда температура месяцев декабрь и январь держалась в пределах – 40,- 45*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В состав муниципального образования входит 4 населенных пункта: городское поселение поселок Балахта, деревни Марьясово, Таловая, Огоньки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жителей в разрезе населенных пунктов по состоянию на 1 январ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014 года  составляет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алахта -  6866 чел.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Марьясово - 121 чел.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Таловая - 164 чел.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Огоньки  -12 чел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удаленным от  п. Балахта является д. Огоньки (25 км). Постоянно (круглогодично) в Огоньках проживает всего 3 семьи, остальные огоньковцы проживают здесь с весны до наступления холодов.</w:t>
      </w:r>
    </w:p>
    <w:p>
      <w:pPr>
        <w:pStyle w:val="Normal"/>
        <w:widowControl w:val="false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вязь с краевым центром осуществляется по автодороге федерального значения «Енисей». Ближайшая железнодорожная станция Ужур расположена на расстоянии 120 км от п. Балахт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На территории муниципального образования функционируют 3 сельскохозяйственных предприятия растениеводческого направления (ООО «Родник», КФХ «Михайлов», КФХ «Шульцев»), предприятия лесного хозяйства (КГКУ «Балахтинское лесничество», «Балахтинский ПХС «Лесопожарный центр», Балахтински филиал КПКК Красноярсклес), 3 предприятия жилищно-коммунального хозяйства (ООО «ЖКХ», ООО СТС 13, ООО «КРЭК»),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ранспортных предприятия (КГУП «Балахтинское АТП», ООО «Балахтинское АТП-ГП», дорожно-ремонтное строительное предприятие (ГПКК «Балахтинское ДРСУ»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Малое предпринимательство представлено ООО «Балахтинский Торговый дом» (выпечка хлеба и хлебобулочных изделий), ООО «Балахтинский хлеб» (хранение зерна, производство муки),  ООО «Заготовитель» (заготовка и переработка дикоросов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территории муниципального образования  осуществляют деятельность 213 частных предпринимателей. </w:t>
      </w:r>
    </w:p>
    <w:p>
      <w:pPr>
        <w:pStyle w:val="Normal"/>
        <w:widowControl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Анализ социально-экономического положения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ельскохозяйственное производство на территории муниципального образования представлено в основном отраслью растениеводства: КФХ «Михайлов», ООО КХ «Родник», КФХ «Шульцев» занимаются производством зерна и овощей, используя земли бывших АПЗАО «Малотумнинское» и СЗАО «Кипрейное». Производством продукции животноводства занимаются  только личные подсобные хозяй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намика изменения поголовья скота в личных подсобных хозяйствах за 2012-2014г. приведена в таблице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01.01.2014г. в сравнении с 2012 годом поголовье крупного рогатого скота увеличилось на 9%, поголовье свиней – уменьшилось на 24%, поголовье овец, коз - увеличилось в 6 раз, но наблюдается резкое сокращение поголовья птицы в 2,6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right"/>
        <w:rPr/>
      </w:pPr>
      <w:r>
        <w:rPr>
          <w:b/>
        </w:rPr>
        <w:t xml:space="preserve"> 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изменения поголовья скота в личных подсобных хозяйствах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579"/>
        <w:gridCol w:w="1579"/>
        <w:gridCol w:w="1579"/>
        <w:gridCol w:w="1389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17" w:hanging="0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на 01.01.20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на 01.01.20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на 01.01.20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jc w:val="center"/>
              <w:rPr/>
            </w:pPr>
            <w:r>
              <w:rPr>
                <w:b/>
              </w:rPr>
              <w:t>2014г в   к 2012г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-51" w:hanging="0"/>
              <w:rPr/>
            </w:pPr>
            <w:r>
              <w:rPr/>
              <w:t>Крупный рогатый ско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39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3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1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в 2,4раза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-51" w:hanging="0"/>
              <w:rPr/>
            </w:pPr>
            <w:r>
              <w:rPr/>
              <w:t xml:space="preserve">Свиньи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7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97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1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в 5 раз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-51" w:hanging="0"/>
              <w:rPr/>
            </w:pPr>
            <w:r>
              <w:rPr/>
              <w:t>Лошад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6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6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без изм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-51" w:hanging="0"/>
              <w:rPr/>
            </w:pPr>
            <w:r>
              <w:rPr/>
              <w:t>Овцы, коз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1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ув. в 6 раз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-51" w:hanging="0"/>
              <w:rPr/>
            </w:pPr>
            <w:r>
              <w:rPr/>
              <w:t>Птиц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10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139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12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ув на 22%</w:t>
            </w:r>
          </w:p>
        </w:tc>
      </w:tr>
    </w:tbl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лучшения породных и продуктивных качеств сельскохозяйственных животных в личных подсобных хозяйствах граждан на территории муниципального образования работает  пункт искусственного осеменения КРС. Для оказания ветеринарной помощи животным, содержащимся в личных подсобных хозяйствах граждан на территории муниципального образования осуществляют деятельность  КГКУ «Балахтинский отдел ветеринарии», ветпункты в д. Марьясово  и д.Таловая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С целью исключения подворного убоя, нормализации эпизоотической обстановки и удобства граждан - владельцев ЛПХ работает убойный пункт ИП Передельский В.З.  Расчет за сданную продукцию производится сразу после убоя животных или по живому весу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уп произведенного в ЛПХ молока осуществляет СПК «Союз»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Для привлечения квалифицированных кадров в сельское хозяйство необходимо повышение привлекательности села через развитие жилищного строительства, развитие инженерной и социальной инфраструктур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й комплекс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ной комплекс на территории муниципального образования представлен тремя предприятиями: Балахтинский филиал КПКК Красноярсклес, занимающийся лесовосстановлением и лесозаготовками, «Балахтинский ПХС «Лесопожарный центр», в чьи обязанности входит тушение лесных пожаров и иные противопожарные мероприятия, КГКУ «Балахтинское лесничество», осуществляющее функции отраслевого надзора и контроля.  Общая площадь лесного фонда, принадлежащего ведомству по состоянию на конец 2012г. составляет 242 тыс.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муниципального образования имеются частные предприниматели, которые занимаются заготовкой древесины и производством пиломатериала: ИП Белясова,  ИП Спирин, ИП Трофи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2013 год на территории муниципального образования введено 20 жилых домов общей площадью 1645,7кв.м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году веден в эксплуатацию двухэтажный 16-ти квартирный жилой дом общей площадью 601 кв.м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социально-экономического развития в период 2007-2012 годы были введены в эксплуатацию и функционируют цех по переработке мяса, модульная котельная, водо- и теплосети, насосная станция с очисткой воды от фтора, дом молитвы, объекты торговли. В 2012 году произведен ремонт стадиона спорткомплекса «Родник», открыт крытый ледовый каток, построен ФСЦ «Олимп», завершено строительство здания полиции, строится православный храм, введен в эксплуатацию полигон для размещения  ТБО.</w:t>
      </w:r>
    </w:p>
    <w:p>
      <w:pPr>
        <w:pStyle w:val="TextBodyIndent"/>
        <w:widowControl w:val="false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транспорта в на территории является автомобильный. Транспортные услуги оказывают ГПКК «Балахтинское АТП», ООО «Балахтинское АТП – грузовые перевозки», а также индивидуальные предприниматели (грузовые перевозки и услуги такси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В 2013 году грузооборот транспортных предприятий составил 1,88 млн. тонно-километров, или 76% к уровню 2012 года. Объем перевезенных грузов в 2013 году составил 71,1 тыс. тонн с увеличением к уровню 2012 года в 8,7 раза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В 2013 году объем пассажирских перевозок автомобильным транспортом по району составил 408 тыс. человек. На территории муниципального образования открыто 4 городских автобусных маршрута,  1 пригородный маршрут, который входит в муниципальную программу пассажирских перевозок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Пригородный маршрут (Балахта-Таловая–Марьясово), входящий в муниципальную программу пассажирских перевозок, осуществляется ежедневно, кроме выходны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и связи на территории оказывают структурное подразделение Юго-Западного центра телекоммуникаций Балахтинский узел связи, Балахтинский почтамт управления федеральной почтовой связи Красноярского края -  Филиал ФГУП «Почта России». Также осуществляют деятельность операторы сотовой связи «ЕТК», «МТС», «Билайн», «Мегафон». Общедоступным является высокоскоростная сеть Интерн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4 года число квартирных телефонных аппаратов сети общего пользования составило 2008 единиц, что на 1,3% больше, чем на 1 января 2013 года. На</w:t>
      </w:r>
      <w:r>
        <w:rPr/>
        <w:t xml:space="preserve"> </w:t>
      </w:r>
      <w:r>
        <w:rPr>
          <w:sz w:val="28"/>
          <w:szCs w:val="28"/>
        </w:rPr>
        <w:t>100 семей постоянного населения приходится 29 домашних телефонных аппаратов сети общего пользования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Субъекты малого предпринимательства на территории муниципального образования представлены множеством юридических лиц и 213 предпринимателями без образования юридического лиц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раслевой структуре  малого бизнеса стабильно преобладают предприятия торговли и общественного питания (50%). Привлекательность данной отрасли объясняется, прежде всего, возможностью быстрого оборота капитала, а также простотой организации предприятий торговли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ериод до 2020 года планируется реализация следующих инвестиционных проектов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троительство кафе на 48мест (Киселев Г.Н)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Строительство 2-х торговых комплекса хоз.товаров  (ИП Цибизов А.Г, и ИП Миллер З.А.)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клад –магазин самообслуживания (Шнайдер Н.И.)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троительство линии мясопереработки (Передельский В.З)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троительство аптечного комплекса (ИП Ионик М.Г.)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троительство торгового комплекса (ИП Рахманов А.Д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имеются 48 магазинов, 38 торговых павильонов, 3 киоска, 2 аптеки, 1 ветаптека, 1 столовая, 2 кафе, 4 автозаправочные станции, 1 вещевой рынок. Более 90% в обороте розничной торговли занимает негосударственный сектор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Демографическая ситуация на территории муниципального образования с начала 90-ых годов имеет тенденцию к ухудшению. В период с 2004 по 2006 годы население муниципального образования уменьшилось на 896 чел. (на 10%), в период с 2010 по 2013г. – на 453 чел.(6,4%). Наблюдается тенденция ежегодного сокращения численности населения (2010г. – 3,8%, 2011г. – 2,0%, 2012г -4,3% 2013г.-2,8%)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одившихся увеличилась на 20%, однако смертность в 1,6 раза превышает рождаемость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резе месяцев календарного года наибольшая смертность наблюдается в зимние и первый весенний месяц, что связано с обострением хронических заболеваний, сердечно-сосудистых, а также по причине ДТП и в результате старения организм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120" w:after="12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TextBodyIndent"/>
        <w:widowControl w:val="false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инамика демографических показателей муниципального образования</w:t>
      </w:r>
    </w:p>
    <w:tbl>
      <w:tblPr>
        <w:tblW w:w="9863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1276"/>
        <w:gridCol w:w="1276"/>
        <w:gridCol w:w="1291"/>
      </w:tblGrid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01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012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013г.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rPr/>
            </w:pPr>
            <w:r>
              <w:rPr/>
              <w:t>Численность населения – все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7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 xml:space="preserve">  </w:t>
            </w:r>
            <w:r>
              <w:rPr/>
              <w:t>745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 xml:space="preserve">  </w:t>
            </w:r>
            <w:r>
              <w:rPr/>
              <w:t>7163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rPr/>
            </w:pPr>
            <w:r>
              <w:rPr/>
              <w:t>Численность родившихс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 xml:space="preserve">  </w:t>
            </w: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 xml:space="preserve"> </w:t>
            </w:r>
            <w:r>
              <w:rPr/>
              <w:t>6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rPr/>
            </w:pPr>
            <w:r>
              <w:rPr/>
              <w:t>Численность умерших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1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-51" w:hanging="0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widowControl w:val="false"/>
        <w:ind w:firstLine="540"/>
        <w:jc w:val="both"/>
        <w:rPr>
          <w:color w:val="FF0000"/>
          <w:sz w:val="22"/>
          <w:szCs w:val="28"/>
        </w:rPr>
      </w:pPr>
      <w:r>
        <w:rPr>
          <w:color w:val="FF0000"/>
          <w:sz w:val="22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Численность населения старше трудоспособного возраста составляет  25,9% от общей численности населения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данная статистическая информация касается лишь официально зарегистрированного населения, тогда как фактически численность населения на много больше вследствие притока людей в райцентр из сел и деревень района.</w:t>
      </w:r>
    </w:p>
    <w:p>
      <w:pPr>
        <w:pStyle w:val="Normal"/>
        <w:widowControl w:val="false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населения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нескольких последних лет происходит ежегодное сокращение численности занятых в экономике на территории муниципального образования поселок Балахта. </w:t>
      </w:r>
    </w:p>
    <w:p>
      <w:pPr>
        <w:pStyle w:val="Normal"/>
        <w:widowControl w:val="false"/>
        <w:ind w:firstLine="900"/>
        <w:jc w:val="right"/>
        <w:rPr/>
      </w:pPr>
      <w:r>
        <w:rPr>
          <w:sz w:val="28"/>
          <w:szCs w:val="28"/>
        </w:rPr>
        <w:t xml:space="preserve">Таблица 3 </w:t>
      </w:r>
    </w:p>
    <w:p>
      <w:pPr>
        <w:pStyle w:val="Normal"/>
        <w:widowControl w:val="false"/>
        <w:jc w:val="center"/>
        <w:rPr/>
      </w:pPr>
      <w:r>
        <w:rPr/>
        <w:t xml:space="preserve">Динамика трудовых ресурсов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Численность не занятых трудовой деятельностью граждан, зарегистрированных в </w:t>
            </w:r>
            <w:r>
              <w:rPr>
                <w:spacing w:val="-2"/>
              </w:rPr>
              <w:t>органах государственной службы занятости (на конец года)</w:t>
            </w:r>
            <w:r>
              <w:rPr/>
              <w:t>,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ном, сокращение численности занятых в экономике происходит за счет высвобождения работников других предприятий и организаций (Почта России, Сбербанк, Агробанк и налоговая инспекция, ОАО «Балахтинский сыр» и т.д.)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 сельской местности (д. Таловая, д. Марьясово) рабочие места практически отсутствуют, жители вынуждены работать в п. Балахта, в связи с чем администрацией поселка Балахта был открыт дополнительный пригородный маршрут Балахта – Таловая - Марьясово, который действует ежедневно кроме выходны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В 20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у номинальный размер среднемесячной зарплаты увеличился по сравнению с 2005 годом на 34,3% и составил 14994,0 рублей. Реальный размер среднемесячной зарплаты в 2013 году увеличился к уровню 2012 года на 7%. </w:t>
      </w:r>
    </w:p>
    <w:p>
      <w:pPr>
        <w:pStyle w:val="Normal"/>
        <w:widowControl w:val="false"/>
        <w:ind w:firstLine="900"/>
        <w:jc w:val="right"/>
        <w:rPr/>
      </w:pPr>
      <w:r>
        <w:rPr>
          <w:sz w:val="28"/>
          <w:szCs w:val="28"/>
        </w:rPr>
        <w:t xml:space="preserve">Таблица 4 </w:t>
      </w:r>
    </w:p>
    <w:p>
      <w:pPr>
        <w:pStyle w:val="Normal"/>
        <w:widowControl w:val="false"/>
        <w:jc w:val="center"/>
        <w:rPr/>
      </w:pPr>
      <w:r>
        <w:rPr/>
        <w:t>Динамика показателей уровня жизни населения</w:t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36"/>
        <w:gridCol w:w="714"/>
        <w:gridCol w:w="709"/>
        <w:gridCol w:w="708"/>
        <w:gridCol w:w="851"/>
        <w:gridCol w:w="850"/>
        <w:gridCol w:w="851"/>
        <w:gridCol w:w="826"/>
        <w:gridCol w:w="720"/>
      </w:tblGrid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rPr/>
            </w:pPr>
            <w:r>
              <w:rPr/>
              <w:t xml:space="preserve">Среднемесячная номинальная начисленная заработная плата, рубле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4,0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rPr/>
            </w:pPr>
            <w:r>
              <w:rPr/>
              <w:t>Средние темпы прироста цен на потребительские товары и платные услуги, 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жилищного фонда, приходящаяся в среднем на одного жителя (на конец года), кв.м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году самый высокий уровень заработной платы был в отросли МВД, самый низкий – в торговле и общественном питании.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Уровень обеспеченности населения территоррии жильем ежегодно повышается – в 2013 году на одного жителя приходилось 25,3 кв. м площади жилищного фонда, что в большей степени связано не с увеличением объемов ввода жилья, а с сокращением численности населения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поселка Балахта 5 водопроводных сетей общей протяженностью 55,2 км, в том числе нуждающихся в замене 0,2 км, 3 источника теплоснабжения протяженностью 7875км, в том числе нуждающихся в замене 1690км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На территории поселка 38 многоквартирных домов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09 и 2012 годах при содействии Фонда реформирования жилищно-коммунального хозяйства с привлечением средств федерального, краевого, местного бюджетов и средств собственников жилья, в поселке Балахта реализовывалась муниципальная адресная программа по капитальному ремонту многоквартирных домов. Программы реализованы полностью, в результате чего капитальный ремонт произведен в 29 многоквартирных домах: установлены общедомовые приборы учета электроэнергии, водо- и теплосчетчики, произведена замена электропроводки в помещениях общего пользования, ремонт кровель, утепление и ремонт фасадов с покраской или отделкой сайдингом. Общий объем освоенных средств составил          12 066,5 тыс.рублей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В 2012 году отремонтировано 1680м водопроводных сетей, проложено 2100м нового водопровода в мкр.Старо-Мосино, в 2014году дополнительно проложено 1100м водопровода. Население д.Марьясово пользуется уличными водоразборными колонками, все население д.Таловая имеет квартирный водопровод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79,8 км улично-дорожной сети муниципального образования 63 км обеспечены уличным освещением, что составляет 86%. Общее количество фонарных точек составляет 410 ед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540"/>
        <w:rPr/>
      </w:pPr>
      <w:r>
        <w:rPr>
          <w:sz w:val="28"/>
          <w:szCs w:val="28"/>
        </w:rPr>
        <w:t xml:space="preserve">Медицинское обслуживание на территории муниципального образования поселка Балахта осуществляет МУЗ «Балахтинская РБ», население деревень Марьясово и Таловая первую медицинскую помощь получает в фельдшерско-акушерских пунктах на своей территории. 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Балахтинская РБ активно участвует в краевых и районных целевых программах, привлекая дополнительные средства для решения многих своих проблем: планомерно происходит ремонт помещений поликлиники, детской и женской консультации, отделений стационарного лечения; продолжается монтаж противопожарной сигнализации и приобретение первичных средств пожаротушения; приобретается дорогостоящее оборудование для оказания высокотехнологической медицинской помощи.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Количество больничных коек – 120, амбулатория и поликлиника рассчитаны на 300 посещений в смену, численность врачей составляет 31, среднего медицинского персонала – 129 человек. Постоянно решаются вопросы нехватки квалифицированных кадров, одна из причин которого – отсутствие жилья для специалистов. В этом направлении руководство РБ активно содействует участию своих специалистов в ДЦП «Обеспечение жильем молодых семей и молодых специалистов в сельской местности на 2012-2014 годы».  </w:t>
      </w:r>
    </w:p>
    <w:p>
      <w:pPr>
        <w:pStyle w:val="Normal"/>
        <w:widowControl w:val="false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540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поселка Балахта 9 муниципальных образовательных учреждений, в том числе 2 общеобразовательные средние школы, 4 детских сада, МКОУ ДОД ЦРВ «Ровесник», МКОУ ПМС «Доверие», Детская музыкальная школа, Детско-юношеская спортивная школа. На территории поселка осуществляет свою деятельность КГБУ «Балахтинский аграрный техникум», готовящее механизаторов, водителей, электриков, ветеринарных техников и бухгалтеров для предприятий района. Количество учащихся в 2013 году составляет 257 человек. Численность учащихся общеобразовательных школ составляет 957 человек.</w:t>
      </w:r>
    </w:p>
    <w:p>
      <w:pPr>
        <w:pStyle w:val="Style9"/>
        <w:ind w:firstLine="540"/>
        <w:rPr/>
      </w:pPr>
      <w:r>
        <w:rPr>
          <w:sz w:val="28"/>
          <w:szCs w:val="28"/>
        </w:rPr>
        <w:t xml:space="preserve">На 01.01.2014г. наполняемость детских садов детьми составляет 100 %. Численность детей, состоящих на учете для определения в детские дошкольные учреждения 370 человек. Согласно целевой муниципальной программе дошкольного образования в МОУ БСШ №1  открыты 2 дополнительные группы и 2 группа в детском саду №5, что добавило к списочному составу детей еще 80 ребятишек. Следует отметить, что в деревнях муниципального образования нет детских дошкольных учрежден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rFonts w:eastAsia="SimSun;宋体"/>
          <w:sz w:val="28"/>
          <w:szCs w:val="28"/>
        </w:rPr>
        <w:t xml:space="preserve">Сеть учреждений культуры  представлена 9 учреждениями, в том числе 1 детской музыкальной школой, районным домом культуры, 3 клубами, 2 библиотеками, 1 музеем. Библиотечный фонд общедоступных библиотек в 2013 году по сравнению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с 2012 годом увеличился на 0,2% и составил 4207 экземпляров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ой, требующей безотлагательного решения, является регистрация права собственности на помещения и земельные участки, недостаточно пополняется и обновляется материально-техническая база сельских учреждений культуры: отсутствие транспорта, оргтехники, нет средств на приобретение сценических костюмов, музыкальных инструментов. В данной ситуации вызывают уважение усилия администрации и коллективов, при минимуме средств способных поддерживать достаточно высокий уровень творческой жизни территории: активно и постоянно участвуют в художественной самодеятельности 55-60 человек всех возрастных групп, выступают на местной и районной сцене вокальные группы «Рябинушка», «Марьюшки», работают кружок рисования, вязания, макраме. 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ие клубы МБУК ЦКС «Колос» активно участвуют в краевых грантовых программах, так в 2012 году было написано 3 гранта, из которых один проект «Три богатыря» принес 47 тысячи краевых денег, потраченных на спортивно-тренажерное оборудовани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защита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естабильной экономической ситуацией и невысоким уровнем жизни населения численность граждан, нуждающихся в мерах социальной поддержки, возрастает. Более половины пенсионеров получают пенсию ниже прожиточного минимума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Сеть учреждений социального обслуживания представлена двумя краевыми учреждениями стационарного типа (КГУСОН «Социально-реабилитационный центр для несовершеннолетних «Балахтинский» на 25 мест, КГУСО «Балахтинский дом-интернат малой вместимости для граждан пожилого возраста и инвалидов» на 25 мест) и одним учреждением нестационарной формы обслуживания – МУ «Центр социального обслуживания населения»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Учреждения социального обслуживания ориентированы на помощь гражданам, оказавшимся в трудной жизненной ситуации, в первую очередь, семьям с детьми, инвалидам, одиноким пожилым гражданам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Нестационарная форма социального обслуживания, то есть оказание социальной и социально-медицинской помощи на дому, как малозатратная и эффективная форма, позволяющая пожилым людям как можно дольше находиться в привычных для них условиях, является перспективным направлением в решении задачи оптимизации сети учреждений социального обслуживания населен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В структуру Центра социального обслуживания населения входят четыре отделения: два отделения социального обслуживания на дому, специализированное отделение социально-медицинского обслуживания на дому, отделение срочного социального обслуживания. В штате центра 101 человек, в том числе 74 социальных работника, 9 медицинских сестер, 2 специалиста по социальной работе. Отделениями социального обслуживания на дому обслуживается 223 человек, специализированным отделением социально-медицинского обслуживания на дому обслуживается 99 человек. Отделение срочного социального обслуживания занимается оказанием адресной помощи гражданам, нуждающимся в социальной поддержке, занимается предоставлением парикмахерских, швейных услуг.</w:t>
      </w:r>
    </w:p>
    <w:p>
      <w:pPr>
        <w:pStyle w:val="Normal"/>
        <w:widowControl w:val="false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а и 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ка Балахта функционируют детско-юношеская спортивная школа  и 5 клубов по месту жительства, спортивный клуб «Витязь», оснащенный современным тренажерным оборудованием. Общее число занимающихся детей, подростков, молодежи составляет 914 человек. На территории располагается 19 спортивных сооружений, в том числе современный спорткомплекс «Олимп»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большое внимание уделяется укреплению материально-технической базы спортивных учреждений, большие средства вкладываются в ремонт помещений и сооружений. В 2012 году произведен капитальный ремонт стадиона спорткомплекса «Родник», открыт крытый ледовый каток с прокатом коньков, открыт современный физкультурно-спортивный центр. Администрация поселка и района уделяет должное внимание развитию физкультуры и массового спорта, активно привлекая население, в том числе и своим примером, к здоровому, спортивному образу жизни.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ая инфра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ынок банковских услуг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На территории мо поселок Балахта осуществляют деятельность Шарыповское ОСБ № 6917  Восточно-Сибирский банк Сбербанка РФ, дополнительный офис в п. Балахта Красноярского регионального филиала ОАО «Россельхозбанк».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В 2013 году банковскими учреждениями выдано кредитов на сумму 230,1 млн. рублей, снижение выдачи кредитов составило 32,4% к уровню 2009 года. Резкий спад деятельности характерен для  всей банковской системы и является отражением последствий  мирового финансового кризиса. Населению района выдано кредитов 102,3 млн. рублей, в том числе ипотечных кредитов – 22,1 млн. рублей, из них молодым семьям 9,4 млн. рублей, личным подсобным хозяйствам – 3,1 млн. рублей. Организациям и предпринимателям без образования юридического лица выдано кредитов 127,8 млн. рублей.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Основная доля кредитов выдается Шарыповским ОСБ № 6917  Восточно-Сибирского банка Сбербанка РФ, на долю которого приходится около 81% всех выданных кредитов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Ресурсы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бодные земельные ресурсы, пригодные для развития сельск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родно-климатические условия  и качественные характеристики почв создают благоприятные условия для ведения сельскохозяйственного производства: зернового, овощного производства, животноводства. Несколько лет неиспользуемые сельхозугодья бывшего АПЗАО «Малотумнинское» нашли своего хозяина в лице ООО КФХ «Родник», находятся в завершающей стадии регистрации права собств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. Марьясово имеется сад площадью 3 га, где культивируются ягодные культуры (смородина, малина, облепиха)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бодные производственные площади и мощ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х района имеются свободные производственные площади и не полностью используемые производственные мощности, характеристика которых приведена в следующих таблицах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Таблица  5</w:t>
      </w:r>
    </w:p>
    <w:p>
      <w:pPr>
        <w:pStyle w:val="Normal"/>
        <w:ind w:firstLine="540"/>
        <w:jc w:val="center"/>
        <w:rPr/>
      </w:pPr>
      <w:r>
        <w:rPr/>
        <w:t>Свободные производственные площад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3041"/>
        <w:gridCol w:w="4968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8"/>
              </w:rPr>
              <w:t>Наименование собственни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ктов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8"/>
              </w:rPr>
              <w:t>Возможное дальнейшее использование</w:t>
            </w:r>
          </w:p>
        </w:tc>
      </w:tr>
      <w:tr>
        <w:trPr>
          <w:trHeight w:val="601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Божко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бывшего магазина 150кв.м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 использование по целевому назначению, размещение спортивного или иного учреждения, малого производства</w:t>
            </w:r>
          </w:p>
        </w:tc>
      </w:tr>
      <w:tr>
        <w:trPr>
          <w:trHeight w:val="601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Белева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бывшей сберкассы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реконструкции возможно использование в качестве гостиницы, музея и т.п.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6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вободные производственные мощности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5378"/>
        <w:gridCol w:w="1628"/>
      </w:tblGrid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8"/>
              </w:rPr>
              <w:t>Наименование собственник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8"/>
              </w:rPr>
              <w:t>Объект возможного использования, возможный объем исполь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8"/>
              </w:rPr>
              <w:t>% использования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алахтинский хлебокомбинат»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и мощность 10 тонн/сутки, фактический выпуск 1,5 тонн/сутки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бодные трудовые ресурсы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В 2013 году в экономике на территории было занято 21,7% населения трудоспособного возраста.</w:t>
      </w:r>
      <w:r>
        <w:rPr/>
        <w:t xml:space="preserve"> </w:t>
      </w:r>
      <w:r>
        <w:rPr>
          <w:sz w:val="28"/>
          <w:szCs w:val="28"/>
        </w:rPr>
        <w:t>Изменение экономической и политической ситуации привело к активизации миграционных процессов, изменению трудовых потоков.</w:t>
      </w:r>
    </w:p>
    <w:p>
      <w:pPr>
        <w:pStyle w:val="Normal"/>
        <w:widowControl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Хотя официальный уровень безработицы невысок, скрытая безработица негативно отражается на показателях, характеризующих уровень жизни на территори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лены бывших акционерных обществ, наделенные земельными паями, не имеют статус безработного, хотя ни работы ни доходов не имеют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ивают численность ищущих работу в райцентре жители сел и деревень района, не имеющие заработка по месту жительств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 Проблемы социально-экономического развития </w:t>
      </w:r>
    </w:p>
    <w:p>
      <w:pPr>
        <w:pStyle w:val="Normal"/>
        <w:widowControl w:val="false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циально-экономическая ситуация в муниципальном образовании поселок Балахта имеет неоднозначный характер. У</w:t>
      </w:r>
      <w:r>
        <w:rPr>
          <w:bCs/>
          <w:sz w:val="28"/>
          <w:szCs w:val="28"/>
        </w:rPr>
        <w:t xml:space="preserve">ровень и качество жизни большей части населения остаются невысокими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Существует значительная дифференциация в уровнях жизни населения и социально-экономического развития в поселке Балахта и других населенных пунктах муниципального образова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облемами </w:t>
      </w:r>
      <w:r>
        <w:rPr>
          <w:b/>
          <w:sz w:val="28"/>
          <w:szCs w:val="28"/>
        </w:rPr>
        <w:t xml:space="preserve">лесного комплекса </w:t>
      </w:r>
      <w:r>
        <w:rPr>
          <w:sz w:val="28"/>
          <w:szCs w:val="28"/>
        </w:rPr>
        <w:t>являются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ырьевая направленность и неразвитость глубокой переработки древесного сырь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е использование лесных ресурсов, отсутствие технологий и неразвитость производств по использованию низкосортного сырья и отходов лесопил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ая пожароопаснос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изкая конкурентоспособность продукции, ее высокая себестоимость. 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</w:t>
      </w:r>
      <w:r>
        <w:rPr>
          <w:b/>
          <w:sz w:val="28"/>
          <w:szCs w:val="28"/>
        </w:rPr>
        <w:t>агропромышленного комплекс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сохраняющийся диспаритет цен на сельскохозяйственную и используемую в сельском хозяйстве промышленную продукцию и услуги (горюче-смазочные материалы, энергоносители, сельскохозяйственная техника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степень износа основных фонд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ефицит собственных оборотных средств сельскохозяйственных предприят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ухудшение плодородия почв, низкий уровень применения минеральных удобрений и химических средств защиты растений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а территории предприятия, занимающегося производством животноводческой продукци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хватка квалифицированных кадр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ысокий уровень социально-бытовых услуг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оплаты труда рабочи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облемы </w:t>
      </w:r>
      <w:r>
        <w:rPr>
          <w:b/>
          <w:sz w:val="28"/>
          <w:szCs w:val="28"/>
        </w:rPr>
        <w:t xml:space="preserve">жилищно-коммунального хозяйства: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износа основных фондов жилищно-коммунального хозяйства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высокая аварийность в отрасли, большие непроизводственные потери энергии, воды и других ресурсов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развитость конкурентной среды в жилищно-коммунальном хозяйстве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хватка квалифицированных кадров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оплаты труда рабочих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облемы </w:t>
      </w:r>
      <w:r>
        <w:rPr>
          <w:b/>
          <w:sz w:val="28"/>
          <w:szCs w:val="28"/>
        </w:rPr>
        <w:t>социальной сферы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ысокий износ зданий и низкий уровень материально-технической оснащенности учреждений социальной сферы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граниченный доступ к социальным услугам жителей отдаленных населенных пунктов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ий уровень активности взрослого населения в спортивно-массовых мероприятиях и приобщения к здоровому образу жизн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хватка квалифицированных кадров, низкий уровень оплаты труд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илья для специалистов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/>
      </w:pPr>
      <w:r>
        <w:rPr/>
        <w:t xml:space="preserve">Проблемы в области </w:t>
      </w:r>
      <w:r>
        <w:rPr>
          <w:b/>
        </w:rPr>
        <w:t>охраны окружающей среды</w:t>
      </w:r>
      <w:r>
        <w:rPr/>
        <w:t>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благоустройства населенных пунктов;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SWOT – анализ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тегральная оценка исходной социально-экономической ситуации и предпосылок развития представлены в таблице SWOT – анализа.</w:t>
      </w:r>
    </w:p>
    <w:p>
      <w:pPr>
        <w:pStyle w:val="Normal"/>
        <w:widowControl w:val="fals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абые стороны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льные сторон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Моральный и физический износ основных фондо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изкая заработная плата в обрабатывающем производств, сельском хозяйстве, социальной сфере, торговл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Неэффективное управление на большинстве предприят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ольшая доля ветхого и аварийного жилья, низкий уровень благоустройств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охое качество поселковых дорог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Низкая покупательная способность насел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рение населения, превышение смертности над рождаемостью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сутствие строительной организац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Недостаточный объем строящегося жиль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хватка мест в детских дошкольных учреждениях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оизводственных мощностей для переработки сельскохозяйственной продукции, древесины и недревесных продуктов лес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</w:rPr>
              <w:t>Развитая банковская инфраструктур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</w:rPr>
              <w:t>Развитая система связи, информационных технолог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аточно развиты социальная сфера, торговля и сфера услуг населению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годное экономическое положе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валифицированных трудовых ресурсо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вободных земельных и трудовых ресурсо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проса на жиль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грозы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можност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добросовестная конкуренция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</w:t>
            </w:r>
            <w:r>
              <w:rPr>
                <w:bCs/>
                <w:sz w:val="26"/>
                <w:szCs w:val="26"/>
              </w:rPr>
              <w:t>по закупу сырья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</w:t>
            </w:r>
            <w:r>
              <w:rPr>
                <w:bCs/>
                <w:sz w:val="26"/>
                <w:szCs w:val="26"/>
              </w:rPr>
              <w:t>по сбыту готовой продукции</w:t>
            </w:r>
          </w:p>
          <w:p>
            <w:pPr>
              <w:pStyle w:val="Normal"/>
              <w:widowControl w:val="false"/>
              <w:ind w:left="720" w:hanging="0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рицательный миграционный поток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rPr/>
            </w:pPr>
            <w:r>
              <w:rPr>
                <w:sz w:val="26"/>
                <w:szCs w:val="26"/>
              </w:rPr>
              <w:t>Реализация национальных проектов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/>
            </w:pPr>
            <w:r>
              <w:rPr>
                <w:sz w:val="26"/>
                <w:szCs w:val="26"/>
              </w:rPr>
              <w:t>Получение государственной поддержки по основным приоритетам политики края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/>
            </w:pPr>
            <w:r>
              <w:rPr>
                <w:sz w:val="26"/>
                <w:szCs w:val="26"/>
              </w:rPr>
              <w:t>Развитие малого и среднего бизнеса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/>
            </w:pPr>
            <w:r>
              <w:rPr>
                <w:sz w:val="26"/>
                <w:szCs w:val="26"/>
              </w:rPr>
              <w:t>Повышение привлекательности через развитие жилищного строительства, инженерной и социальной инфраструктуры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i/>
          <w:iCs/>
          <w:sz w:val="28"/>
          <w:lang w:val="en-US"/>
        </w:rPr>
        <w:t>II</w:t>
      </w:r>
      <w:r>
        <w:rPr>
          <w:rFonts w:cs="Arial" w:ascii="Arial" w:hAnsi="Arial"/>
          <w:b/>
          <w:bCs/>
          <w:i/>
          <w:iCs/>
          <w:sz w:val="28"/>
        </w:rPr>
        <w:t>. Цели, задачи, сроки и этапы реализации Программы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Основной целью Программы до 2020 года являетс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bCs/>
          <w:i/>
          <w:sz w:val="28"/>
          <w:szCs w:val="28"/>
        </w:rPr>
        <w:t>создание комплекса условий для улучшения социальной и экономической ситуации на территории муниципального образования поселок Балахта, повышения его привлекательности для населения и инвесторов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ратегическими целями социально-экономического развития являют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ние комфортных условий для проживания населения территории моп.Балахт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ост культурного и духовного потенциала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дорового образа жизни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нкурентоспособности территории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конкурентоспособности территории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2015-2016 годах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этап</w:t>
      </w:r>
      <w:r>
        <w:rPr>
          <w:sz w:val="26"/>
          <w:szCs w:val="26"/>
        </w:rPr>
        <w:t xml:space="preserve"> реализации программы социально-экономического развития муниципального образования поселок Балахта) предполагается вариант развития, нацеленный на более эффективное использование имеющегося потенциала, при одновременном создании условий для качественного и количественного рывка в уровне социально-экономического развития, которые включают переход на интеграционные и кооперационные принципы управления, увеличение количества перерабатывающих производств, внедрение современных технологий, обновление производственного парка оборудования, повышение качества трудовых ресурсов. 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этапе (2017-2020гг.)</w:t>
      </w:r>
      <w:r>
        <w:rPr>
          <w:sz w:val="26"/>
          <w:szCs w:val="26"/>
        </w:rPr>
        <w:t xml:space="preserve"> достигаются цели, связанные с повышением привлекательности муниципального образования для населения и инвесторов. Реализация программных мероприятий этого этапа позволит повысить уровень жизни местного населения за счет высокого качества и широкого ассортимента предлагаемых услуг.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i/>
          <w:iCs/>
          <w:sz w:val="28"/>
          <w:lang w:val="en-US"/>
        </w:rPr>
        <w:t>III</w:t>
      </w:r>
      <w:r>
        <w:rPr>
          <w:rFonts w:cs="Arial" w:ascii="Arial" w:hAnsi="Arial"/>
          <w:b/>
          <w:bCs/>
          <w:i/>
          <w:iCs/>
          <w:sz w:val="28"/>
        </w:rPr>
        <w:t>. Система программных мероприят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стратегических целей и решения совокупности задач Программы социально-экономического развития муниципального образования поселок Балахта до 2020 года предусматривается осуществление комплекса программных мероприятий (Приложение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 является направление поддержки и развития предпринимательской деятельности, как основы формирования налогооблагаемой базы и создания рабочих мес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период действия программы 2007-2014г из намеченных  инвестиционных проектов реализованы следующие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Коневодство» ИП Передельский В.З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Переработка отходов» ИП Передельский В.З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«Строительство АГЗС» ИП Белева К.Н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Строительство магазина «Автозапчасти» ИП Куликовская О.В.</w:t>
      </w:r>
    </w:p>
    <w:p>
      <w:pPr>
        <w:pStyle w:val="Normal"/>
        <w:numPr>
          <w:ilvl w:val="0"/>
          <w:numId w:val="7"/>
        </w:numPr>
        <w:ind w:left="720" w:hanging="720"/>
        <w:jc w:val="both"/>
        <w:rPr/>
      </w:pPr>
      <w:r>
        <w:rPr>
          <w:sz w:val="28"/>
          <w:szCs w:val="28"/>
        </w:rPr>
        <w:t>«Открытие парикмахерского салона» (Монро).</w:t>
      </w:r>
    </w:p>
    <w:p>
      <w:pPr>
        <w:pStyle w:val="Normal"/>
        <w:numPr>
          <w:ilvl w:val="0"/>
          <w:numId w:val="7"/>
        </w:numPr>
        <w:ind w:left="720" w:hanging="720"/>
        <w:jc w:val="both"/>
        <w:rPr/>
      </w:pPr>
      <w:r>
        <w:rPr>
          <w:sz w:val="28"/>
          <w:szCs w:val="28"/>
        </w:rPr>
        <w:t>«Строительство кафе в п.Балахта» (Сказка, Океан).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услуг такси».</w:t>
      </w:r>
    </w:p>
    <w:p>
      <w:pPr>
        <w:pStyle w:val="Normal"/>
        <w:numPr>
          <w:ilvl w:val="0"/>
          <w:numId w:val="7"/>
        </w:numPr>
        <w:ind w:left="720" w:hanging="720"/>
        <w:jc w:val="both"/>
        <w:rPr/>
      </w:pPr>
      <w:r>
        <w:rPr>
          <w:sz w:val="28"/>
          <w:szCs w:val="28"/>
        </w:rPr>
        <w:t>«Расширение производства и ассортимента хлеба, хлебобулочных издел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развития на период до 2020 года сохраняет тот же приоритет и включает  комплекс механизмов и мероприятий государственного и местного уровня, основная доля которых направлена на создание благоприятного предпринимательского климата на территории и повышение благосостояния на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й предпосылки в системе программных мероприятий большое внимание уделено нереализованным из запланированных и новым инвестиционным проектам: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Строительство кафе на 48мест (Киселев Г.Н)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Строительство торгового комплекса хоз.товаров  (Цибизов А.Г)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Склад –магазин самообслуживания (Шнайдер Н.И.)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Строительство линии мясопереработки (Передельский В.З)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Строительство торгового комплекса (ИП Миллер З.А.)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Строительство аптечного комплекса (ИП Ионик МГ)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к разде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Программные мероприят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Эффективность программных мероприят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Объемы и источники финансир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Аннотация инвестиционного проек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Аннотация инвестиционного предлож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Объекты капитального стро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,9 «Среднесрочные целевые ориентиры программы социально-экономического развития муниципального образования п. Балах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«Перечень нормативно-правовых актов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ложение 11 «Параметры собственных доходов бюджета поселка Балахта»</w:t>
      </w:r>
    </w:p>
    <w:p>
      <w:pPr>
        <w:pStyle w:val="Normal"/>
        <w:ind w:firstLine="709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i/>
          <w:iCs/>
          <w:sz w:val="28"/>
          <w:szCs w:val="28"/>
          <w:highlight w:val="yellow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i/>
          <w:iCs/>
          <w:sz w:val="28"/>
          <w:lang w:val="en-US"/>
        </w:rPr>
        <w:t>IV</w:t>
      </w:r>
      <w:r>
        <w:rPr>
          <w:rFonts w:cs="Arial" w:ascii="Arial" w:hAnsi="Arial"/>
          <w:b/>
          <w:bCs/>
          <w:i/>
          <w:iCs/>
          <w:sz w:val="28"/>
        </w:rPr>
        <w:t>. Ресурсное обеспечение Программы</w:t>
      </w:r>
    </w:p>
    <w:p>
      <w:pPr>
        <w:pStyle w:val="Normal"/>
        <w:ind w:firstLine="900"/>
        <w:rPr>
          <w:rFonts w:ascii="Arial" w:hAnsi="Arial" w:cs="Arial"/>
          <w:b/>
          <w:b/>
          <w:bCs/>
          <w:i/>
          <w:i/>
          <w:iCs/>
          <w:sz w:val="28"/>
          <w:highlight w:val="yellow"/>
        </w:rPr>
      </w:pPr>
      <w:r>
        <w:rPr>
          <w:rFonts w:cs="Arial" w:ascii="Arial" w:hAnsi="Arial"/>
          <w:b/>
          <w:bCs/>
          <w:i/>
          <w:iCs/>
          <w:sz w:val="28"/>
          <w:highlight w:val="yellow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highlight w:val="yellow"/>
        </w:rPr>
        <w:t>Общий объем финансирования программных мероприятий на период до 2020 года составляет  149,6 млн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том числе по источникам финансирования:</w:t>
      </w:r>
    </w:p>
    <w:p>
      <w:pPr>
        <w:pStyle w:val="Normal"/>
        <w:ind w:firstLine="900"/>
        <w:rPr/>
      </w:pPr>
      <w:r>
        <w:rPr>
          <w:sz w:val="28"/>
          <w:szCs w:val="28"/>
        </w:rPr>
        <w:t>- средства краевого бюджета – 4,7 млн. рублей (3%);</w:t>
      </w:r>
    </w:p>
    <w:p>
      <w:pPr>
        <w:pStyle w:val="Normal"/>
        <w:ind w:firstLine="900"/>
        <w:rPr/>
      </w:pPr>
      <w:r>
        <w:rPr>
          <w:sz w:val="28"/>
          <w:szCs w:val="28"/>
        </w:rPr>
        <w:t>- средства муниципального бюджета – 28,2 млн. рублей (19%)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редства внебюджетных источников (собственные средства предприятий и организаций, кредиты, займы, иные источники) –  116,6млн. рублей (78%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редства Федерального бюджета – 0 млн.руб.(0%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ая сумма инвестиций на реализацию инвестиционных проектов и инвестиционных предложений составит – 116,6млн. рублей. </w:t>
      </w:r>
    </w:p>
    <w:p>
      <w:pPr>
        <w:pStyle w:val="Normal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–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2012 годов </w:t>
      </w:r>
    </w:p>
    <w:p>
      <w:pPr>
        <w:pStyle w:val="Normal"/>
        <w:ind w:firstLine="709"/>
        <w:rPr/>
      </w:pPr>
      <w:r>
        <w:rPr>
          <w:color w:val="FFFFFF"/>
          <w:sz w:val="28"/>
          <w:szCs w:val="28"/>
        </w:rPr>
        <w:t xml:space="preserve">зуе    </w:t>
      </w:r>
      <w:r>
        <w:rPr>
          <w:rFonts w:cs="Arial" w:ascii="Arial" w:hAnsi="Arial"/>
          <w:b/>
          <w:bCs/>
          <w:i/>
          <w:iCs/>
          <w:sz w:val="28"/>
          <w:lang w:val="en-US"/>
        </w:rPr>
        <w:t>V</w:t>
      </w:r>
      <w:r>
        <w:rPr>
          <w:rFonts w:cs="Arial" w:ascii="Arial" w:hAnsi="Arial"/>
          <w:b/>
          <w:bCs/>
          <w:i/>
          <w:iCs/>
          <w:sz w:val="28"/>
        </w:rPr>
        <w:t>. Оценка эффективности, социально-экономических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b/>
          <w:bCs/>
          <w:i/>
          <w:iCs/>
          <w:sz w:val="28"/>
        </w:rPr>
        <w:t xml:space="preserve">        </w:t>
      </w:r>
      <w:r>
        <w:rPr>
          <w:rFonts w:cs="Arial" w:ascii="Arial" w:hAnsi="Arial"/>
          <w:b/>
          <w:bCs/>
          <w:i/>
          <w:iCs/>
          <w:sz w:val="28"/>
        </w:rPr>
        <w:t>и экологических последствий реализации Программы</w:t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TextBody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5.1. Эффективность реализации мероприяти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системы программных мероприятий за период 2014 - 2020г. будут созданы 125 новых рабочих ме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налоговые платежи в бюджеты всех уровней за 7 лет от реализации инвестиционных проектов составят 25,5 млн. рублей, в том числ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14 году – 0,2млн. рублей (1%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15 году – 0,3млн. рублей (2%)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2016 году – 1,4млн. рублей (5%)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2017 году – 4,1млн. рублей (16%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8году – 6,1млн. рублей (24%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9году – 6,4млн. рублей (25%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году – 6,9млн. рублей (27%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показатели эффективности инвестиционных проектов и инвестиционных предложений приведены в аннотациях (приложения 5, 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ных мероприятий будут получены иные эффекты, помимо создания новых рабочих мест и поступления дополнительных платежей в бюджеты всех уровней. Это сохранение существующих рабочих мест, повышение качества жизни населения, усовершенствование архитектурного облика территории, обеспечение устойчивого транспортного сообщения, расширение спектра услуг и ассортимента товаров населению, обеспечение безопасности территории, улучшение экологической обстановки на территории. Все это в конечном итоге позволит повысить привлекательность территории для инвесторов, и остановить отток населения из территории муниципального образова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2. Оценка социально-экономических последстви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ероприяти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индикаторы изменения социально-экономического положения на территории муниципального образования поселок Балахта к 2020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 реальных среднедушевых денежных доходов населения в 1,2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налоговые поступления в бюджеты всех уровней – 25,5      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новых рабочих мест – 1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уровня достижения поставленных целей используются целевые ориентиры с заданными по годам реализации  Программы знач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ориентиров приведен в приложении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Оценка экологических последств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мероприяти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комплексной программы социально-экономического развития территории муниципального образования п. Балахта будет осуществляться в условиях соблюдения экологического равновесия, обеспечения безопасности жизни и здоровь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ологическая ситуация, сложившаяся в последние годы, является достаточно сложной. В связи с увеличением объемов потребления товаров населением, появлением новых упаковочных материалов, обострилась проблема с размещением и захоронением отходов производства и потребления. Ужесточение требований природоохранного законодательства к захоронению биологических отходов обострило проблему обезвреживания и захоронения  биологических отх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шение указанных проблем была направлена районная целевая программа «Отходы» на 2007 – 2010 годы, в ходе реализации которой в настоящий момент завершено строительство в п. Балахта полигона для размещения ТБО, 2 площадок временного хранения ТБО в сельских населенных пунктах, скотомогильника для захоронения биологических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i/>
          <w:iCs/>
          <w:sz w:val="28"/>
          <w:lang w:val="en-US"/>
        </w:rPr>
        <w:t>VI</w:t>
      </w:r>
      <w:r>
        <w:rPr>
          <w:rFonts w:cs="Arial" w:ascii="Arial" w:hAnsi="Arial"/>
          <w:b/>
          <w:bCs/>
          <w:i/>
          <w:iCs/>
          <w:sz w:val="28"/>
        </w:rPr>
        <w:t xml:space="preserve">. Организация управления Программой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и контроль за ходом ее реализации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поселок Балахта является ответственным за реализацию программы социально-экономического развития. Балахтинский поселковый  Совет депутатов осуществляет контроль за ходом реализации программы социально-экономического развития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атегический уровень управления программой осуществляется Управляющим советом территор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совет территории собирается на заседания не реже одного раза в квартал. Возглавляет работу Совета глава территори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сполнительным органом, руководящим работами по реализации программы развития, является администрация поселка Балахта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рамках реализации программы разрабатываются и реализуются муниципальные целевые программы, инвестиционные бизнес-проекты, которые направлены на достижение  главных целей и решение поставленных задач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Глава поселка ежегодно представляет отчет о ходе реализации программы на сессии поселкового Совета депутатов. Функция по подготовке годового и квартальных отчетов возложена на администрацию поселка Балахта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Администрация поселка Балахта осуществляет  текущий контроль,  координацию и мониторинг реализации мероприятий программы. Финансовый контроль использования средств федерального, краевого и местного бюджета осуществляется финансовым управлением администрации Балахтинского района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зменения и дополнения в утвержденную программу в части корректировки мероприятий, целевых ориентиров и сумм финансирования вносятся ежегодно, но не чаще 2 раз в год. </w:t>
      </w:r>
    </w:p>
    <w:sectPr>
      <w:footerReference w:type="default" r:id="rId4"/>
      <w:type w:val="nextPage"/>
      <w:pgSz w:w="11906" w:h="16838"/>
      <w:pgMar w:left="1134" w:right="567" w:gutter="0" w:header="0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lephan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626" w:firstLine="454"/>
      </w:p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rFonts w:eastAsia="SimSun;宋体"/>
      <w:b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right"/>
      <w:outlineLvl w:val="5"/>
    </w:pPr>
    <w:rPr>
      <w:rFonts w:eastAsia="SimSun;宋体"/>
      <w:b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SimSun;宋体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540"/>
      <w:jc w:val="both"/>
      <w:outlineLvl w:val="7"/>
    </w:pPr>
    <w:rPr>
      <w:rFonts w:eastAsia="SimSun;宋体"/>
      <w:b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right"/>
      <w:outlineLvl w:val="8"/>
    </w:pPr>
    <w:rPr>
      <w:rFonts w:eastAsia="SimSun;宋体"/>
      <w:b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00"/>
      <w:u w:val="single"/>
    </w:rPr>
  </w:style>
  <w:style w:type="character" w:styleId="Title">
    <w:name w:val="titl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uthor">
    <w:name w:val="author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Main">
    <w:name w:val="main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  <w:lang w:eastAsia="zh-CN"/>
    </w:rPr>
  </w:style>
  <w:style w:type="paragraph" w:styleId="Style8">
    <w:name w:val="Список с маркерами"/>
    <w:basedOn w:val="Normal"/>
    <w:qFormat/>
    <w:pPr>
      <w:numPr>
        <w:ilvl w:val="0"/>
        <w:numId w:val="8"/>
      </w:numPr>
    </w:pPr>
    <w:rPr>
      <w:rFonts w:eastAsia="SimSun;宋体"/>
      <w:lang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eastAsia="SimSun;宋体"/>
      <w:lang w:eastAsia="zh-CN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  <w:spacing w:lineRule="exact" w:line="240"/>
      <w:ind w:left="0" w:hanging="0"/>
      <w:jc w:val="center"/>
    </w:pPr>
    <w:rPr>
      <w:rFonts w:ascii="Arial Narrow" w:hAnsi="Arial Narrow" w:cs="Arial Narrow"/>
      <w:sz w:val="28"/>
      <w:szCs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9">
    <w:name w:val="Тело"/>
    <w:basedOn w:val="Normal"/>
    <w:qFormat/>
    <w:pPr>
      <w:ind w:firstLine="720"/>
      <w:jc w:val="both"/>
    </w:pPr>
    <w:rPr/>
  </w:style>
  <w:style w:type="paragraph" w:styleId="111">
    <w:name w:val="111"/>
    <w:basedOn w:val="Footer"/>
    <w:qFormat/>
    <w:pPr>
      <w:ind w:firstLine="720"/>
      <w:jc w:val="both"/>
    </w:pPr>
    <w:rPr>
      <w:sz w:val="28"/>
      <w:szCs w:val="28"/>
    </w:rPr>
  </w:style>
  <w:style w:type="paragraph" w:styleId="Style10">
    <w:name w:val="Мой стиль"/>
    <w:basedOn w:val="Normal"/>
    <w:qFormat/>
    <w:pPr>
      <w:ind w:left="-57" w:firstLine="567"/>
      <w:jc w:val="both"/>
    </w:pPr>
    <w:rPr/>
  </w:style>
  <w:style w:type="paragraph" w:styleId="Style11">
    <w:name w:val="Маркированный список"/>
    <w:basedOn w:val="Normal"/>
    <w:qFormat/>
    <w:pPr>
      <w:widowControl w:val="false"/>
      <w:ind w:left="360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2">
    <w:name w:val="после :"/>
    <w:basedOn w:val="Normal"/>
    <w:qFormat/>
    <w:pPr>
      <w:overflowPunct w:val="false"/>
      <w:autoSpaceDE w:val="false"/>
      <w:ind w:firstLine="454"/>
      <w:jc w:val="both"/>
      <w:textAlignment w:val="baseline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9:09:00Z</dcterms:created>
  <dc:creator>Астафьева Елена</dc:creator>
  <dc:description/>
  <cp:keywords/>
  <dc:language>en-US</dc:language>
  <cp:lastModifiedBy>Admin</cp:lastModifiedBy>
  <cp:lastPrinted>2015-02-16T08:09:00Z</cp:lastPrinted>
  <dcterms:modified xsi:type="dcterms:W3CDTF">2015-02-16T01:11:00Z</dcterms:modified>
  <cp:revision>141</cp:revision>
  <dc:subject/>
  <dc:title>ПРОГРАММА </dc:title>
</cp:coreProperties>
</file>