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ind w:left="3240" w:hanging="3240"/>
        <w:jc w:val="right"/>
        <w:rPr>
          <w:sz w:val="28"/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к  Программе социально-экономического </w:t>
      </w:r>
    </w:p>
    <w:p>
      <w:pPr>
        <w:pStyle w:val="Normal"/>
        <w:ind w:left="3240" w:hanging="32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развития  муниципального образования </w:t>
      </w:r>
    </w:p>
    <w:p>
      <w:pPr>
        <w:pStyle w:val="Normal"/>
        <w:ind w:left="3240" w:hanging="3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ок Балахта Балахтинского района </w:t>
      </w:r>
    </w:p>
    <w:p>
      <w:pPr>
        <w:pStyle w:val="Normal"/>
        <w:ind w:left="3240" w:hanging="3240"/>
        <w:jc w:val="right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ind w:left="4320" w:hanging="4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4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нормативно-правовых актов</w:t>
      </w:r>
    </w:p>
    <w:p>
      <w:pPr>
        <w:pStyle w:val="Normal"/>
        <w:ind w:left="4320" w:hanging="4320"/>
        <w:jc w:val="both"/>
        <w:rPr>
          <w:b/>
          <w:b/>
          <w:sz w:val="14"/>
          <w:szCs w:val="32"/>
        </w:rPr>
      </w:pPr>
      <w:r>
        <w:rPr>
          <w:b/>
          <w:sz w:val="14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54"/>
        <w:gridCol w:w="1620"/>
        <w:gridCol w:w="2880"/>
      </w:tblGrid>
      <w:tr>
        <w:trPr>
          <w:trHeight w:val="6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2"/>
                <w:szCs w:val="28"/>
              </w:rPr>
              <w:t>п/п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9" w:hanging="176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нормативно-правового  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рок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ин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Цель принятия НПА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гулируемые вопросы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0" w:hanging="37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>УПРАВЛЕНИЕ  МУНИЦИПАЛЬНЫМ  ИМУЩЕСТВ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ожение о порядке владения, пользования и распоряжения муниципальной собственност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я муниципальным имуществом, повышение эффективности ее использования и  управлен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рядок ведения Реестра муниципальной собств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сение изменений и дополнений в Положение о порядке владения, пользования и распоряжения муниципальной собственност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рректировка ставки налога на имущество физических лиц на территории поселка Балах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требований налогового законодательства о местных налогах и сбор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рректировка ставки земельного налога на территории поселка Балах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РОВАЯ   ПОЛИТ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ложение об аттестации муниципальных служащи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бор и закрепление  квалифицированных муниципальных служащих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ожение о порядке проведения конкурсов на замещение муниципальных долж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ожение об оплате труда обслуживающего персонала администрации поселка Балахта и работников учреждений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улирование оплаты труда работни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рректировка структуры администрации поселка и учреждений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тимизация штатного расписания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   ЗАЩИ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ожение о порядке предоставлении малоимущим гражданам жилых помещений по договору социального най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жилищных условий малоимущих граждан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ЕЖНАЯ    ПОЛИТ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ная программа по работе  с молодежью  поселка Балахта на 2008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витие потенциала молодежи и ее эффективной самореализации 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   ТЕРРИТОР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ожение по благоустройству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благоприятных условий жизни населения, сохранения окружающей сре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ила содержания домашних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рядок  сбора и вывоза бытовых отходов и мусора на территории поселка Балах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ДОСТРОИТЕЛЬНАЯ  ДЕЯТЕЛЬ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верждение Генерального плана поселка Балах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зон развития и зон застройки. Согласованное развитие поселка Балахта и территории муниципального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работка и утверждение проекта территориального зонирования, правил землепользования и застройки территории муниципального образ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2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  ТЕРРИТОР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ожение об Управляющем Совете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территории, привлечение местного сообщества к обсуждению и решению проблем территории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АЯ   ПОЛИТ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бюджетном процес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бюджетного процесса в соответствии с законодательством</w:t>
            </w:r>
          </w:p>
        </w:tc>
      </w:tr>
    </w:tbl>
    <w:p>
      <w:pPr>
        <w:pStyle w:val="Normal"/>
        <w:ind w:left="4320" w:hanging="43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418" w:right="567" w:gutter="0" w:header="0" w:top="907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7:11:00Z</dcterms:created>
  <dc:creator>user</dc:creator>
  <dc:description/>
  <cp:keywords/>
  <dc:language>en-US</dc:language>
  <cp:lastModifiedBy>Komp</cp:lastModifiedBy>
  <cp:lastPrinted>2014-03-07T09:11:00Z</cp:lastPrinted>
  <dcterms:modified xsi:type="dcterms:W3CDTF">2014-05-23T07:08:00Z</dcterms:modified>
  <cp:revision>36</cp:revision>
  <dc:subject/>
  <dc:title> </dc:title>
</cp:coreProperties>
</file>