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99" w:before="14" w:after="0"/>
        <w:ind w:right="-10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ННОТАЦИЯ  ИНВЕСТИЦИОННОГО ПРЕДЛОЖЕНИЯ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именование проекта (предложения):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9" w:before="14" w:after="0"/>
        <w:ind w:left="2933" w:right="2813" w:hanging="0"/>
        <w:jc w:val="center"/>
        <w:rPr>
          <w:color w:val="000000"/>
        </w:rPr>
      </w:pPr>
      <w:r>
        <w:rPr>
          <w:color w:val="000000"/>
        </w:rPr>
        <w:t>1. Общие сведения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3"/>
        <w:gridCol w:w="4216"/>
      </w:tblGrid>
      <w:tr>
        <w:trPr>
          <w:trHeight w:val="605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Основная продукция по проекту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екта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отребность в инвестициях, млн.руб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Стадия реализации проекта, наличие бизнес - плана, проектно - </w:t>
            </w:r>
            <w:r>
              <w:rPr>
                <w:color w:val="000000"/>
                <w:spacing w:val="1"/>
              </w:rPr>
              <w:t>сметной документации, разрешения на строительство и т.д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</w:rPr>
        <w:t xml:space="preserve">2. </w:t>
      </w:r>
      <w:r>
        <w:rPr/>
        <w:t>Ожидаемые показатели реализации проекта</w:t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85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40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ериод окупаемости, мес.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рабочих мест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Инвестиционные расходы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</w:rPr>
              <w:t>Стоимость основных средств, млн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быль (убыток) до налогообложения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чел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</w:rPr>
              <w:t>Годовой фонд оплаты труда, тыс. руб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месячная заработная плат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овые платежи в консолидированный бюджет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ог на прибыль организаций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</w:rPr>
              <w:t>Налог на имущество ЕНВД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</w:rPr>
              <w:t>Налог на доходы физических лиц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02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45:00Z</dcterms:created>
  <dc:creator>Name</dc:creator>
  <dc:description/>
  <cp:keywords/>
  <dc:language>en-US</dc:language>
  <cp:lastModifiedBy>Komp</cp:lastModifiedBy>
  <cp:lastPrinted>2014-04-14T10:50:00Z</cp:lastPrinted>
  <dcterms:modified xsi:type="dcterms:W3CDTF">2014-04-14T02:57:00Z</dcterms:modified>
  <cp:revision>30</cp:revision>
  <dc:subject/>
  <dc:title>АННОТАЦИЯ  ИНВЕСТИЦИОННОГО ПРЕДЛОЖЕНИЯ</dc:title>
</cp:coreProperties>
</file>