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ИЙ РАЙОН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4.12.2024                                                   п. Балахта                                                            № 21-142р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6.12.2023г. № 15-109р «О бюджете поселка Балахта на 2024 год и  плановый период 2025-2026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алахтинского поселкового Совета депутатов от 26.12.2023г. № 15-109р «О бюджете поселка Балахта на 2024 год и  плановый период 2025-2026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Основные характеристики бюджета поселка Балахта на 2024 год и плановый период 2025-2026 годов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поселка Балахта на 2024 год и плановый период 2025-2026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ка в сумме  164 809 880,00 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поселка в сумме  167 536 004,2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бюджета поселка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26 124,24 рублей;  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2 726 124,24 рублей согласно приложению 1 к настоящему решению.»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4 «Публичные нормативные обязательства бюджета поселка Балахт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4. Публичные нормативные обязательства бюджета поселка Балах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24 год  в сумме 103 434,12 рублей, на 2025 год в сумме 175 066,00 рублей и  на 2026 год в сумме 175066,00 рублей.»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4 «Дорожный фон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Дорожный фонд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24 год в сумме 53 393 963,05 рублей, на 2025 год в сумме 2 045 026,41 рублей, на 2026 год в сумме 2 065 706,41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1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2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3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4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№ 5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изложить в новой редакции согласно приложению № 6 к настоящему решению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4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М. Арто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 </w:t>
            </w:r>
            <w:r>
              <w:rPr>
                <w:spacing w:val="-2"/>
                <w:sz w:val="28"/>
                <w:szCs w:val="28"/>
              </w:rPr>
              <w:t>Т.В. Иванцова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в газете «Сельская новь» и действует по 31 декабря 2024 года, и подлежит размещению на официальном сайте администрации поселка Балахта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balaxta-r04.gosweb.gosuslugi.ru/</w:t>
        </w:r>
      </w:hyperlink>
      <w:bookmarkStart w:id="0" w:name="RANGE!A1%3AF16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laxta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24-12-25T14:20:00Z</cp:lastPrinted>
  <dcterms:modified xsi:type="dcterms:W3CDTF">2024-12-25T07:20:00Z</dcterms:modified>
  <cp:revision>382</cp:revision>
  <dc:subject/>
  <dc:title>К р а с н о я р с к и й  к р а й</dc:title>
</cp:coreProperties>
</file>