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spacing w:before="5" w:after="0"/>
        <w:ind w:left="4536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ка Балахта на 2016 год  и  плановый период 2017-2018 годов»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5.12.2015г.      № 03-19р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Admin</cp:lastModifiedBy>
  <cp:lastPrinted>2015-01-12T11:45:00Z</cp:lastPrinted>
  <dcterms:modified xsi:type="dcterms:W3CDTF">2015-12-28T01:44:00Z</dcterms:modified>
  <cp:revision>44</cp:revision>
  <dc:subject/>
  <dc:title>                                  Приложение № 3 к решению</dc:title>
</cp:coreProperties>
</file>