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25.12.2015г.                                                   п. Балахта                                                                № 03-18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9.12.2014г №26-157р 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6 070 820, 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7 323 815,82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1 252 995,82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 1 252 995,68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 с 1 июня 2015 года, увеличиваются на 5 процентов  с 1 октября 2015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 115 880,83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6638188,77 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территориальным подразде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 территориальным подразде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12-29T13:15:00Z</cp:lastPrinted>
  <dcterms:modified xsi:type="dcterms:W3CDTF">2015-12-30T06:08:00Z</dcterms:modified>
  <cp:revision>112</cp:revision>
  <dc:subject/>
  <dc:title>К р а с н о я р с к и й  к р а й</dc:title>
</cp:coreProperties>
</file>