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                                            п. Балахта                                                          №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24г. № 21-141р «О бюджете поселка Балахта на 2025 год и  плановый период 2026-2027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4.12.2024г. № 21-141р «О бюджете поселка Балахта на 2025 год и 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Основные характеристики бюджета поселка Балахта на 2025 год и плановый период 2026-2027 годов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5 год и плановый период 2026-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поселк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61 209 321,00 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65 267 864,1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поселка в сумме 4 058 543,17 рубля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4 058 543,17 рублей согласно приложению 1 к настоящему решению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3 «Дорожный фонд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5 год в сумме 7 371 900,41 рублей, на 2026 год в сумме 2 362 496,41 рублей, на 2027 год в сумме 2 456 896,41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изложить в новой редакции согласно приложению № 5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5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4-01-30T16:55:00Z</cp:lastPrinted>
  <dcterms:modified xsi:type="dcterms:W3CDTF">2025-01-24T08:47:00Z</dcterms:modified>
  <cp:revision>354</cp:revision>
  <dc:subject/>
  <dc:title>К р а с н о я р с к и й  к р а й</dc:title>
</cp:coreProperties>
</file>