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>
          <w:rFonts w:cs="Arial" w:ascii="Arial" w:hAnsi="Arial"/>
        </w:rPr>
        <w:t xml:space="preserve">Приложение 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 к постановлению</w:t>
      </w:r>
    </w:p>
    <w:p>
      <w:pPr>
        <w:pStyle w:val="Normal"/>
        <w:ind w:firstLine="9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поселка Балахта </w:t>
      </w:r>
    </w:p>
    <w:p>
      <w:pPr>
        <w:pStyle w:val="Normal"/>
        <w:ind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  <w:t>" Об исполнении бюджета  поселка</w:t>
      </w:r>
    </w:p>
    <w:p>
      <w:pPr>
        <w:pStyle w:val="Normal"/>
        <w:ind w:firstLine="90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алахта за 6 месяцев 2017г." </w:t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от   30.08.2017  №  21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ведения об исполнения бюджета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оселка Балахта за 6 месяцев 2017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ДОХОДЫ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182"/>
        <w:gridCol w:w="1715"/>
        <w:gridCol w:w="1524"/>
        <w:gridCol w:w="1778"/>
        <w:gridCol w:w="1778"/>
      </w:tblGrid>
      <w:tr>
        <w:trPr>
          <w:trHeight w:val="9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№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/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именование нал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л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акт за 6 месяцев 2017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% исполнения за 6 месяцев 2017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Прогноз исполнения бюджета до конца 2017 года</w:t>
            </w:r>
          </w:p>
        </w:tc>
      </w:tr>
      <w:tr>
        <w:trPr>
          <w:trHeight w:val="3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250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8529,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6,61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250000,00</w:t>
            </w:r>
          </w:p>
        </w:tc>
      </w:tr>
      <w:tr>
        <w:trPr>
          <w:trHeight w:val="3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(продукци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65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40,7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1,95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655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27,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92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6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налог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598,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445,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,24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598,47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ем.участков и имуще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601,5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391,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4,24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601,53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зем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60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00,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,17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60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/хозяйственный нало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и субвен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821344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423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,79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821344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49,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от негосударственных организац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2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,00</w:t>
            </w:r>
          </w:p>
        </w:tc>
      </w:tr>
      <w:tr>
        <w:trPr>
          <w:trHeight w:val="2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8032444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8027,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,52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8032444,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Расходы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59"/>
        <w:gridCol w:w="1984"/>
        <w:gridCol w:w="1985"/>
        <w:gridCol w:w="1559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№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\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акт за6 месяце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% исполнения за 6 месяцев 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Прогноз исполнения бюджета до конца 2017года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ми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6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7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,0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81656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4461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980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,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446158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814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1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,42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814,80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513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5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513,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29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48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9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2941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 субсидии АТ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9019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8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7,78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901919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1798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169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,98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1798,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66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1,5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663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нсио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9,84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 и 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30435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884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30435,8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7:00Z</dcterms:created>
  <dc:creator>7</dc:creator>
  <dc:description/>
  <cp:keywords/>
  <dc:language>en-US</dc:language>
  <cp:lastModifiedBy>3</cp:lastModifiedBy>
  <cp:lastPrinted>2017-08-31T11:58:00Z</cp:lastPrinted>
  <dcterms:modified xsi:type="dcterms:W3CDTF">2017-09-21T07:50:00Z</dcterms:modified>
  <cp:revision>59</cp:revision>
  <dc:subject/>
  <dc:title>КРАСНОЯРСКИЙ  КРАЙ</dc:title>
</cp:coreProperties>
</file>