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jc w:val="left"/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30.05.2016г.                                              п.Балахта                                                       № 2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ведения муниципальной долговой книги Администрации поселка Балахта Балахтинского района 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100, 120,121 Бюджетного кодекса Российской Федерациии в целях регистрации и учета муниципального долга Администрации поселка Балахта, руководствуясь статьей 16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 о прядке ведения муниципальной долговой книги Администрации поселка Балахта  Балахтинского района Красноярского края согласно приложению 1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2.  Контроль за выполнением постановления оставляю за главным бухгалтером  администрации поселка Балахта Ивашиненко Л.Н.</w:t>
      </w:r>
    </w:p>
    <w:p>
      <w:pPr>
        <w:pStyle w:val="21"/>
        <w:ind w:hanging="360"/>
        <w:jc w:val="both"/>
        <w:rPr/>
      </w:pPr>
      <w:r>
        <w:rPr/>
        <w:t xml:space="preserve">              </w:t>
      </w:r>
      <w:r>
        <w:rPr/>
        <w:t>3. Постановление вступает в силу со дня его подписания и подлежит  официальному опубликованию в газете «Сельская новь» и распространяется на правоотношения с 1 января 2016года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лава поселка Балахта                                                                            С.В.Антонов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8:00Z</dcterms:created>
  <dc:creator>HALL</dc:creator>
  <dc:description/>
  <cp:keywords/>
  <dc:language>en-US</dc:language>
  <cp:lastModifiedBy>Admin</cp:lastModifiedBy>
  <cp:lastPrinted>2016-05-31T15:43:00Z</cp:lastPrinted>
  <dcterms:modified xsi:type="dcterms:W3CDTF">2016-05-31T08:43:00Z</dcterms:modified>
  <cp:revision>38</cp:revision>
  <dc:subject/>
  <dc:title>К р а с н о я р с к и й  к р а й</dc:title>
</cp:coreProperties>
</file>