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елка Балахта от 29.09.2015г.   № 24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муниципального образования поселок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42 141,6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 265,3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42 141,6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7 265,3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 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мо поселок Балахта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мо поселок Балахта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5-09-30T10:11:00Z</cp:lastPrinted>
  <dcterms:modified xsi:type="dcterms:W3CDTF">2015-09-30T04:03:00Z</dcterms:modified>
  <cp:revision>281</cp:revision>
  <dc:subject/>
  <dc:title/>
</cp:coreProperties>
</file>