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ка Балахта от 28.04.2015 №67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муниципального образования поселок Балахта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ойчивое развитие и жизнеобеспечение территории муниципального образования поселок Балах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мо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дорог, обеспечение автобусного сообщения  на территории мо поселок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мо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мо поселок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держание и ремонта дорог на территории, обеспечение автобусного сообщения на территории мо поселок Балахта, обеспечение безопасности дорожного движения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территории моп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чие мероприятия  муниципального образования поселок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5г,  2этап-2016г, 3этап-2017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                  41 241,74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6364,9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2238,30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12638,5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из средств бюджета поселка Балахта                    41 241,74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6 364,94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2238,30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638,5тыс. рублей.</w:t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284" w:firstLine="851"/>
        <w:jc w:val="both"/>
        <w:rPr/>
      </w:pPr>
      <w:r>
        <w:rPr>
          <w:sz w:val="28"/>
          <w:szCs w:val="28"/>
        </w:rPr>
        <w:t>Общая  площадь территории    составляет около 48689,5 га., в том числе сельхозугодий – 39825,35 га, земель лесного фонда – 7109,98 га, водного фонда – 413,15 кв.км. ,  прочие  земли – 1341 га.</w:t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4 года   составляло 7163 чел., </w:t>
      </w:r>
    </w:p>
    <w:p>
      <w:pPr>
        <w:pStyle w:val="Normal"/>
        <w:ind w:left="284" w:firstLine="42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Благоустройство  территории  сельского поселения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ка Балахта находится 3 кладбища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, несомненно, улучшит санитарное состояние поселка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3 году составила 82% от общей протяженности автомобильных дорог общего пользования местного значения. За 2014г. в границах посёлка зарегистрировано 36 дорожнотранспортных происшествий, пострадало 46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администрации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418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/>
      </w:pP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сельсовета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сельсовета.</w:t>
      </w:r>
    </w:p>
    <w:p>
      <w:pPr>
        <w:pStyle w:val="Normal"/>
        <w:ind w:left="284" w:firstLine="851"/>
        <w:jc w:val="both"/>
        <w:rPr/>
      </w:pPr>
      <w:r>
        <w:rPr>
          <w:color w:val="000000"/>
          <w:sz w:val="28"/>
          <w:szCs w:val="28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S1"/>
        <w:spacing w:before="0" w:after="0"/>
        <w:ind w:firstLine="748"/>
        <w:jc w:val="both"/>
        <w:rPr/>
      </w:pPr>
      <w:r>
        <w:rPr>
          <w:sz w:val="28"/>
          <w:szCs w:val="28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5 по 2017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мо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дорог, обеспечение автобусного сообщения  на территории мо поселок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мо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мо поселка Балахт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1№2 к муниципальной  программе)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,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аспорту муниципальной программы мо поселок Балах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 и жизнеобеспечение территории мо поселок Балахта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3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Текущи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2014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чередно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:  1 «Создание условий по обеспечению улучшения уровня благоустройства территории мо поселок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Цель подпрограммы 2 : Содержание дорог и обеспечение автобусного сообщения на территории мо поселка Балахта, ремонт и (или) замена дорожных знаков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20"/>
        <w:gridCol w:w="1701"/>
        <w:gridCol w:w="1701"/>
        <w:gridCol w:w="1899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ёт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00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ндикатор 4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ть внутрипоселковых автобусных маршрутов к общей протяжённости улиц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 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ГА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0"/>
        <w:gridCol w:w="1417"/>
        <w:gridCol w:w="1701"/>
        <w:gridCol w:w="1843"/>
        <w:gridCol w:w="1559"/>
        <w:gridCol w:w="1701"/>
        <w:gridCol w:w="1276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Цель подпрограммы:</w:t>
            </w:r>
            <w:r>
              <w:rPr>
                <w:b/>
                <w:color w:val="000000"/>
              </w:rPr>
              <w:t xml:space="preserve"> 3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мо п.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539"/>
        <w:gridCol w:w="1620"/>
        <w:gridCol w:w="1805"/>
        <w:gridCol w:w="1701"/>
        <w:gridCol w:w="1559"/>
        <w:gridCol w:w="1418"/>
        <w:gridCol w:w="169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 4:</w:t>
            </w:r>
            <w:r>
              <w:rPr/>
              <w:t xml:space="preserve"> </w:t>
            </w:r>
            <w:r>
              <w:rPr>
                <w:b/>
              </w:rPr>
              <w:t>Создание условий по обеспечению  полномочий по финансовому и земельн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</w:t>
            </w:r>
            <w:r>
              <w:rPr>
                <w:b/>
              </w:rPr>
              <w:t xml:space="preserve"> </w:t>
            </w:r>
            <w:r>
              <w:rPr/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   к паспорту муниципальной программы мо поселок Балахта «Устойчивое развитие  и жизнеобеспечение территории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о поселок Балахта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65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"/>
        <w:gridCol w:w="423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288"/>
        <w:gridCol w:w="1079"/>
        <w:gridCol w:w="64"/>
        <w:gridCol w:w="993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5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4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left="-13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21" w:hanging="0"/>
              <w:rPr/>
            </w:pPr>
            <w:r>
              <w:rPr/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о поселок Балахта «Устойчивое развитие и жизнеобеспечение территории мо поселок Балахта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 мо поселок Балахта</w:t>
      </w:r>
    </w:p>
    <w:tbl>
      <w:tblPr>
        <w:tblW w:w="147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98"/>
        <w:gridCol w:w="23"/>
        <w:gridCol w:w="2674"/>
        <w:gridCol w:w="9"/>
        <w:gridCol w:w="778"/>
        <w:gridCol w:w="9"/>
        <w:gridCol w:w="551"/>
        <w:gridCol w:w="9"/>
        <w:gridCol w:w="691"/>
        <w:gridCol w:w="9"/>
        <w:gridCol w:w="551"/>
        <w:gridCol w:w="9"/>
        <w:gridCol w:w="1484"/>
        <w:gridCol w:w="9"/>
        <w:gridCol w:w="1177"/>
        <w:gridCol w:w="9"/>
        <w:gridCol w:w="1177"/>
        <w:gridCol w:w="9"/>
        <w:gridCol w:w="1594"/>
      </w:tblGrid>
      <w:tr>
        <w:trPr>
          <w:trHeight w:val="67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ной финансовый год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-вого периода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-вого период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21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мо поселок Балахта»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364,9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38,3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38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241,74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364,9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38,3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38,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241,74</w:t>
            </w:r>
          </w:p>
        </w:tc>
      </w:tr>
      <w:tr>
        <w:trPr>
          <w:trHeight w:val="359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 xml:space="preserve">Благоустройство территории мо поселок Балахта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69,99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80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12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63,39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69,9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80,7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12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63,39</w:t>
            </w:r>
          </w:p>
        </w:tc>
      </w:tr>
      <w:tr>
        <w:trPr>
          <w:trHeight w:val="42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 xml:space="preserve">Содержание и ремонт дорог, обеспечение автобусного сообщения  на территории мо поселок Балахта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69,0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83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18,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071,04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69,0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83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18,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071,04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 xml:space="preserve">Обеспечение безопасности жителей мо поселок Балахта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185,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3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540,6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185,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3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540,6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 4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рочие мероприятия мо поселок Балахта </w:t>
            </w:r>
          </w:p>
        </w:tc>
        <w:tc>
          <w:tcPr>
            <w:tcW w:w="2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8,8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,5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5,5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4,8</w:t>
            </w:r>
          </w:p>
        </w:tc>
      </w:tr>
      <w:tr>
        <w:trPr>
          <w:trHeight w:val="58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8,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,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5,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4,8</w:t>
            </w:r>
          </w:p>
        </w:tc>
      </w:tr>
      <w:tr>
        <w:trPr>
          <w:trHeight w:val="47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8:00Z</dcterms:created>
  <dc:creator>SPEEDxp</dc:creator>
  <dc:description/>
  <cp:keywords/>
  <dc:language>en-US</dc:language>
  <cp:lastModifiedBy>Admin</cp:lastModifiedBy>
  <cp:lastPrinted>2015-04-29T09:04:00Z</cp:lastPrinted>
  <dcterms:modified xsi:type="dcterms:W3CDTF">2015-04-30T03:12:00Z</dcterms:modified>
  <cp:revision>274</cp:revision>
  <dc:subject/>
  <dc:title/>
</cp:coreProperties>
</file>