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селка Балахта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 25.03.2015 г.   № 33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ттестации муниципальных служащих 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оселка  Балахта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1.1.</w:t>
        <w:tab/>
        <w:t>Настоящим Положением о проведении аттестации муниципальных служащих  администрации поселка Балахта определяется порядок проведения аттестации муниципальных служащих (далее - муниципальные служащие)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</w:t>
        <w:tab/>
        <w:t>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Аттестации не подлежат муниципальные служащие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</w:t>
        <w:tab/>
        <w:t>замещающие должности муниципальной службы менее одного год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</w:t>
        <w:tab/>
        <w:t>достигшие возраста 60 лет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  <w:tab/>
        <w:t xml:space="preserve">беременные женщины;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  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</w:t>
        <w:tab/>
        <w:t>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Аттестация муниципального служащего проводится один раз в три года.</w:t>
      </w:r>
    </w:p>
    <w:p>
      <w:pPr>
        <w:pStyle w:val="Normal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 аттестации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1. Аттестация муниципального служащего осуществляется аттестационной комиссией, утвержденной постановлением администрации поселка Балахта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2. Для проведения аттестации муниципальных служащих издается постановление, содержащее положения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 формировании аттестационной комисси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 подготовке перечня вопросов для тестирования и устного собеседова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3.</w:t>
        <w:tab/>
        <w:t>Аттестационная комиссия формируется постановлением администрации поселка. Указанным постановлением определяются состав аттестационной комиссии и порядок ее работы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ттестационной комиссии включаются представитель нанимателя (работодатель) и (или) уполномоченные им муниципальные служащие, а также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, других организаций, в качестве независимых экспертов – специалисты по вопросам, связанным с муниципальной службой.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аттестационной комиссии не может быть менее трех человек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Администрация поселка может приглашать для работы в аттестационной комиссии депутатов Балахтинского поселкового Совета депутатов, государственных гражданских служащих, муниципальных служащих других органов местного самоуправления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поселка может быть создано несколько аттестационных комиссий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4.</w:t>
        <w:tab/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5.</w:t>
        <w:tab/>
        <w:t>График проведения аттестации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В графике проведения аттестации указываются: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наименование структурного подразделения администрации поселка, в котором проводится аттестация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дата, время и место проведения аттестаци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дата представления в аттестационную комиссию необходимых документов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  <w:t>Не позднее чем за две недели до начала проведения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приложению 1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9.</w:t>
        <w:tab/>
        <w:t>Секретарь аттестационной комиссии не менее чем за неделю до начала проведения аттестации должен ознакомить каждого аттестуемого муниципального служащего с представленным отзывом об исполнении подлежащим аттестации муниципальным служащ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 аттестации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.</w:t>
        <w:tab/>
        <w:t>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Форму и методы проведения аттестации определяет аттестационная комисс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Устное собеседование с аттестационной комиссией заключается в ответах на предложенные вопросы о профессиональной деятельности.                        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2.</w:t>
        <w:tab/>
        <w:t>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3.</w:t>
        <w:tab/>
        <w:t>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 -  его   непосредственного   руководителя  о   профессиональной 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4.</w:t>
        <w:tab/>
        <w:t>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5.</w:t>
        <w:tab/>
        <w:t>Профессиональная деятельность муниципального служащего оценивается на основе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частия муниципального служащего в решении поставленных перед соответствующим отделом, структурным подразделением администрации поселка задач, сложности выполняемой муниципальным служащим работы, ее эффективности и результативност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6.</w:t>
        <w:tab/>
        <w:t>При оценке профессиональной деятельности муниципального служащего должны учитываться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результаты исполнения муниципальным служащим должностной инструкци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е для исполнения должностных обязанностей, и опыт работы муниципального служащего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Заседание аттестационной комиссии считается правомочным, если на нем присутствует не менее двух третей ее членов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 xml:space="preserve">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9.</w:t>
        <w:tab/>
        <w:t>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муниципальный служащий соответствует замещаемой должности муниципальной службы; 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б) муниципальный служащий не соответствует замещаемой должности муниципальной службы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Аттестационная комиссия может давать рекомендации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едставителю нанимателя (работодателю)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аттестуемому муниципальному служащему - об улучшении его профессиональной деятельности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1.</w:t>
        <w:tab/>
        <w:t>Результаты аттестации заносятся в аттестационный лист муниципального служащего, составленный по форме согласно приложению 2 к настоящему  Положению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Муниципальный служащий знакомится с аттестационным листом и ставит в нем личную подпись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2.</w:t>
        <w:tab/>
        <w:t>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представителю нанимателя (работодателю) - не позднее чем через семь дней после ее проведе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3.</w:t>
        <w:tab/>
        <w:t>В течение одного месяца после дня проведения аттестации по ее результатам  представитель нанимателя (работодатель) может принимать решение о том, что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муниципальный служащий направляется для получения дополнительного профессионального образования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  <w:tab/>
        <w:t xml:space="preserve"> муниципальный служащий поощряется за достигнутые успехи в профессиональной деятельност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</w:t>
        <w:tab/>
        <w:t xml:space="preserve">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муниципальный служащий понижается в должности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</w:t>
        <w:tab/>
        <w:t xml:space="preserve">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4.</w:t>
        <w:tab/>
        <w:t>Муниципальный служащий вправе обжаловать результаты аттестации в суд в соответствии с законодательством Российской Федерации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p>
      <w:pPr>
        <w:pStyle w:val="Normal"/>
        <w:ind w:left="57" w:right="57" w:hanging="0"/>
        <w:rPr/>
      </w:pPr>
      <w:r>
        <w:rPr/>
      </w:r>
      <w:r>
        <w:br w:type="page"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7" w:right="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ттестации муниципальных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лужащих  в администрации </w:t>
      </w:r>
    </w:p>
    <w:p>
      <w:pPr>
        <w:pStyle w:val="Normal"/>
        <w:ind w:left="57" w:right="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ка Балахта              </w:t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ым служащим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 за аттестационный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(ФИО, замещаемая должность)</w:t>
      </w:r>
    </w:p>
    <w:p>
      <w:pPr>
        <w:pStyle w:val="Normal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Отзыв состоит из трех разделов и вывода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разделе 1 необходимо охарактеризовать вклад служащего в деятельность органа местного самоуправления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офессиональных знаний, умений и навыков, в том числе в области информационных технологий и государственного языка Российской Федерации, необходимых для исполнения должностных обязанносте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актов применительно к исполнению должностных обязанносте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расширению и углублению профессиональных знаний и умений, способность к самообразованию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 навыки работы с информацией, документами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на персональном компьютере, с оргтехникой и т.д.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и выполнить работу, организовать свою деятельность и деятельность других, способность к анализу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ьность и дисциплинированность;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сть, творчество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отрудничать с другими работниками (коммуникативные навыки);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доступно, четко и грамотно выражать мысли; 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- оценка иных знаний, умений, навыков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должности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непосредственного</w:t>
        <w:tab/>
        <w:tab/>
        <w:tab/>
      </w:r>
      <w:r>
        <w:rPr/>
        <w:t>__________________________________________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руководителя</w:t>
        <w:tab/>
        <w:tab/>
        <w:tab/>
        <w:tab/>
      </w:r>
      <w:r>
        <w:rPr/>
        <w:t>(подпись)   (расшифровка подписи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>С отзывом ознакомлен  (а)</w:t>
        <w:tab/>
        <w:tab/>
        <w:t>______________________________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>"_____</w:t>
        <w:tab/>
        <w:t>"________ 20__ г.</w:t>
        <w:tab/>
      </w:r>
      <w:r>
        <w:rPr/>
        <w:t>(подпись)   (расшифровка подписи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/>
      </w:pPr>
      <w:r>
        <w:rPr/>
      </w:r>
      <w:r>
        <w:br w:type="page"/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 Положению о проведении </w:t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ттестации муниципальных служащих</w:t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в администрации поселка Балахта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  <w:t>Аттестационный лист муниципального служащего</w:t>
      </w:r>
    </w:p>
    <w:p>
      <w:pPr>
        <w:pStyle w:val="Normal"/>
        <w:ind w:left="57" w:right="57" w:hanging="0"/>
        <w:rPr/>
      </w:pPr>
      <w:r>
        <w:rPr/>
        <w:t>1.</w:t>
        <w:tab/>
        <w:t>Фамилия, имя,  отчество ________________________________________________________</w:t>
      </w:r>
    </w:p>
    <w:p>
      <w:pPr>
        <w:pStyle w:val="Normal"/>
        <w:ind w:left="57" w:right="57" w:hanging="0"/>
        <w:rPr/>
      </w:pPr>
      <w:r>
        <w:rPr/>
        <w:t>2.</w:t>
        <w:tab/>
        <w:t>Год, число и месяц рождения ____________________________________________________</w:t>
      </w:r>
    </w:p>
    <w:p>
      <w:pPr>
        <w:pStyle w:val="Normal"/>
        <w:ind w:left="57" w:right="57" w:hanging="0"/>
        <w:rPr/>
      </w:pPr>
      <w:r>
        <w:rPr/>
        <w:t xml:space="preserve">3. </w:t>
        <w:tab/>
        <w:t>Сведения о профессиональном образовании,  наличии ученой степени, ученого звания 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ab/>
        <w:tab/>
        <w:tab/>
        <w:t xml:space="preserve"> (когда   и   какое   учебное     заведение   окончил).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firstLine="651"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Normal"/>
        <w:ind w:left="57" w:right="57" w:hanging="0"/>
        <w:rPr/>
      </w:pPr>
      <w:r>
        <w:rPr/>
        <w:t>4.</w:t>
        <w:tab/>
        <w:t>Замещаемая должность муниципальной службы на момент аттестации и дата назначения на эту должность 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5.</w:t>
        <w:tab/>
        <w:t>Стаж муниципальной службы ____________________________________________________</w:t>
      </w:r>
    </w:p>
    <w:p>
      <w:pPr>
        <w:pStyle w:val="Normal"/>
        <w:ind w:left="57" w:right="57" w:hanging="0"/>
        <w:rPr/>
      </w:pPr>
      <w:r>
        <w:rPr/>
        <w:t>6.</w:t>
        <w:tab/>
        <w:t xml:space="preserve">Общий трудовой стаж </w:t>
        <w:tab/>
      </w:r>
    </w:p>
    <w:p>
      <w:pPr>
        <w:pStyle w:val="Normal"/>
        <w:ind w:left="57" w:right="57" w:hanging="0"/>
        <w:rPr/>
      </w:pPr>
      <w:r>
        <w:rPr/>
        <w:t>7.</w:t>
        <w:tab/>
        <w:t>Вопросы к муниципальному служащему и краткие ответы на них 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 xml:space="preserve">8.  </w:t>
        <w:tab/>
        <w:t>Рекомендации,  высказанные аттестационной комиссией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9.</w:t>
        <w:tab/>
        <w:t>Краткая оценка выполнения муниципальным служащим рекомендаций предыдущей</w:t>
      </w:r>
    </w:p>
    <w:p>
      <w:pPr>
        <w:pStyle w:val="Normal"/>
        <w:ind w:left="57" w:right="57" w:hanging="0"/>
        <w:rPr/>
      </w:pPr>
      <w:r>
        <w:rPr/>
        <w:t>аттестации 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1473" w:right="57" w:firstLine="651"/>
        <w:rPr/>
      </w:pPr>
      <w:r>
        <w:rPr/>
        <w:t>(выполнены,  выполнены частично,  не выполнены)</w:t>
      </w:r>
    </w:p>
    <w:p>
      <w:pPr>
        <w:pStyle w:val="Normal"/>
        <w:ind w:left="57" w:right="57" w:hanging="0"/>
        <w:rPr/>
      </w:pPr>
      <w:r>
        <w:rPr/>
        <w:t>10.</w:t>
        <w:tab/>
        <w:t xml:space="preserve">Решение аттестационной комиссии </w:t>
        <w:tab/>
        <w:t>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Normal"/>
        <w:ind w:left="57" w:right="57" w:hanging="0"/>
        <w:rPr/>
      </w:pPr>
      <w:r>
        <w:rPr/>
        <w:t>11.  Количественный состав аттестационной комиссии членов аттестационной комиссии _______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На заседании присутствовало ________________членов аттестационной комиссии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Количество голосов:</w:t>
      </w:r>
    </w:p>
    <w:p>
      <w:pPr>
        <w:pStyle w:val="Normal"/>
        <w:ind w:left="57" w:right="57" w:hanging="0"/>
        <w:rPr/>
      </w:pPr>
      <w:r>
        <w:rPr/>
        <w:t xml:space="preserve">«ЗА»______    </w:t>
        <w:tab/>
        <w:tab/>
        <w:t>«Против»_______</w:t>
      </w:r>
    </w:p>
    <w:p>
      <w:pPr>
        <w:pStyle w:val="Normal"/>
        <w:ind w:left="57" w:right="57" w:hanging="0"/>
        <w:rPr/>
      </w:pPr>
      <w:r>
        <w:rPr/>
        <w:t>Председатель аттестационной комиссии ________________________________________________</w:t>
      </w:r>
    </w:p>
    <w:p>
      <w:pPr>
        <w:pStyle w:val="Normal"/>
        <w:ind w:left="3597" w:right="57" w:firstLine="651"/>
        <w:rPr/>
      </w:pPr>
      <w:r>
        <w:rPr/>
        <w:t>Подпись</w:t>
        <w:tab/>
        <w:t>Расшифровка подписи</w:t>
      </w:r>
    </w:p>
    <w:p>
      <w:pPr>
        <w:pStyle w:val="Normal"/>
        <w:ind w:right="57" w:hanging="0"/>
        <w:rPr/>
      </w:pPr>
      <w:r>
        <w:rPr/>
        <w:t xml:space="preserve">Заместитель председателя </w:t>
      </w:r>
    </w:p>
    <w:p>
      <w:pPr>
        <w:pStyle w:val="Normal"/>
        <w:ind w:right="57" w:hanging="0"/>
        <w:rPr/>
      </w:pPr>
      <w:r>
        <w:rPr/>
        <w:t>аттестационной комиссии _______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832" w:right="57" w:firstLine="708"/>
        <w:rPr/>
      </w:pPr>
      <w:r>
        <w:rPr/>
      </w:r>
    </w:p>
    <w:p>
      <w:pPr>
        <w:pStyle w:val="Normal"/>
        <w:ind w:right="57" w:hanging="0"/>
        <w:rPr/>
      </w:pPr>
      <w:r>
        <w:rPr/>
        <w:t>Секретарь аттестационной комиссии ____________________________________________________</w:t>
      </w:r>
    </w:p>
    <w:p>
      <w:pPr>
        <w:pStyle w:val="Normal"/>
        <w:ind w:left="3540" w:right="57" w:hanging="0"/>
        <w:rPr/>
      </w:pPr>
      <w:r>
        <w:rPr/>
        <w:t xml:space="preserve">    </w:t>
      </w:r>
      <w:r>
        <w:rPr/>
        <w:t xml:space="preserve">Подпись </w:t>
        <w:tab/>
        <w:t xml:space="preserve">      Расшифровка подписи</w:t>
      </w:r>
    </w:p>
    <w:p>
      <w:pPr>
        <w:pStyle w:val="Normal"/>
        <w:ind w:left="57" w:right="57" w:hanging="0"/>
        <w:rPr/>
      </w:pPr>
      <w:r>
        <w:rPr/>
        <w:t>Члены аттестационной комиссии 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889" w:right="57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181" w:right="57" w:firstLine="651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5874"/>
      <w:pgMar w:left="1701" w:right="567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ind w:left="567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79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</w:tabs>
      <w:ind w:firstLine="567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567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2410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38"/>
      <w:szCs w:val="38"/>
    </w:rPr>
  </w:style>
  <w:style w:type="character" w:styleId="FontStyle53">
    <w:name w:val="Font Style53"/>
    <w:basedOn w:val="Style5"/>
    <w:qFormat/>
    <w:rPr>
      <w:rFonts w:ascii="Book Antiqua" w:hAnsi="Book Antiqua" w:cs="Book Antiqua"/>
      <w:b/>
      <w:bCs/>
      <w:spacing w:val="10"/>
      <w:sz w:val="24"/>
      <w:szCs w:val="24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3"/>
      <w:ind w:firstLine="919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8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33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233"/>
      <w:jc w:val="both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14"/>
      <w:jc w:val="center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684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firstLine="689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7"/>
      <w:jc w:val="righ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/>
      <w:ind w:firstLine="43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ind w:hanging="470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1"/>
      <w:ind w:firstLine="287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0"/>
      <w:ind w:firstLine="530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firstLine="677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2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7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59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4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ind w:firstLine="1010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47:00Z</dcterms:created>
  <dc:creator>EW/LN/CB</dc:creator>
  <dc:description/>
  <cp:keywords>Ethan</cp:keywords>
  <dc:language>en-US</dc:language>
  <cp:lastModifiedBy>3</cp:lastModifiedBy>
  <cp:lastPrinted>2015-03-27T16:46:00Z</cp:lastPrinted>
  <dcterms:modified xsi:type="dcterms:W3CDTF">2015-03-27T09:46:00Z</dcterms:modified>
  <cp:revision>12</cp:revision>
  <dc:subject/>
  <dc:title>Ethan Frome</dc:title>
</cp:coreProperties>
</file>