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ка Балахта от 25.02.2015г.№ 25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муниципального образования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муниципального образования поселок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мо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мо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муниципального образования поселок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5г,  2этап-2016г, 3этап-2017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41 241,74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364,9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638,5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                    41 241,74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 364,94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638,5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4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5 по 2017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мо поселок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мо поселок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3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4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мо поселок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мо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мо п.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о поселок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мо поселок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мо поселок Балах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3"/>
        <w:gridCol w:w="2674"/>
        <w:gridCol w:w="9"/>
        <w:gridCol w:w="778"/>
        <w:gridCol w:w="9"/>
        <w:gridCol w:w="551"/>
        <w:gridCol w:w="9"/>
        <w:gridCol w:w="691"/>
        <w:gridCol w:w="9"/>
        <w:gridCol w:w="551"/>
        <w:gridCol w:w="9"/>
        <w:gridCol w:w="1484"/>
        <w:gridCol w:w="9"/>
        <w:gridCol w:w="1177"/>
        <w:gridCol w:w="9"/>
        <w:gridCol w:w="1177"/>
        <w:gridCol w:w="9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мо поселок Балахта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64,9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241,74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64,9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241,74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мо поселок Балахта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63,4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63,40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ния  на территории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200,9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302,9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200,9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302,9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18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18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чие мероприятия мо поселок Балахта </w:t>
            </w:r>
          </w:p>
        </w:tc>
        <w:tc>
          <w:tcPr>
            <w:tcW w:w="2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8,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8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3</cp:lastModifiedBy>
  <cp:lastPrinted>2014-12-23T09:23:00Z</cp:lastPrinted>
  <dcterms:modified xsi:type="dcterms:W3CDTF">2015-03-03T03:53:00Z</dcterms:modified>
  <cp:revision>270</cp:revision>
  <dc:subject/>
  <dc:title/>
</cp:coreProperties>
</file>