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ка Балахта от  20.02.2016г .№ 6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92130,78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21025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17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8 057,2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866,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396,76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8077,61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668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2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188,9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866,8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396,76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4053,17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4336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14868,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187,92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3187,92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3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02-20T13:48:00Z</cp:lastPrinted>
  <dcterms:modified xsi:type="dcterms:W3CDTF">2016-02-20T06:56:00Z</dcterms:modified>
  <cp:revision>308</cp:revision>
  <dc:subject/>
  <dc:title/>
</cp:coreProperties>
</file>