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ка Балахта от19.12.2014г.№125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муниципального образования поселок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36810,90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1934,1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36810,90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1934,1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638,5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3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4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34,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810,90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934,1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810,90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мо поселок Балахта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0,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3,4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7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3,40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90,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892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90,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892,1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0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0,6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мо поселок Балахта 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8,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8,8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5:48:00Z</dcterms:created>
  <dc:creator>SPEEDxp</dc:creator>
  <dc:description/>
  <cp:keywords/>
  <dc:language>en-US</dc:language>
  <cp:lastModifiedBy>3</cp:lastModifiedBy>
  <cp:lastPrinted>2014-12-23T09:23:00Z</cp:lastPrinted>
  <dcterms:modified xsi:type="dcterms:W3CDTF">2014-12-25T00:29:00Z</dcterms:modified>
  <cp:revision>269</cp:revision>
  <dc:subject/>
  <dc:title/>
</cp:coreProperties>
</file>