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ка Балахта от 17.06.2015г № 121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муниципального образования поселок 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ойчивое развитие и жизнеобеспечение территории муниципального образования поселок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мо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мо поселок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мо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мо поселок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держание и ремонта дорог на территории, обеспечение автобусного сообщения на территории мо поселок Балахта, обеспечение безопасности дорожного движения 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моп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муниципального образования поселок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5г,  2этап-2016г, 3этап-2017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                  40 635,85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5759,05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2238,30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12638,5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 из средств бюджета поселка Балахта                    40 635,85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5 759,05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2238,30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638,5тыс. рублей.</w:t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4 года   составляло 716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4г. в границах посёлка зарегистрировано 36 дорожнотранспортных происшествий, пострадало 46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администрации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sz w:val="28"/>
          <w:szCs w:val="28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5 по 2017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мо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, обеспечение автобусного сообщения  на территории мо поселок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мо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мо поселка Балахт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мо поселок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мо поселок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3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4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мо поселок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 и обеспечение автобусного сообщения на территории мо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000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ндикатор 4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ть внутрипоселковых автобусных маршрутов к общей протяжённости улиц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мо п.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и земельн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мо поселок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мо поселок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65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23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о поселок Балахта «Устойчивое развитие и жизнеобеспечение территории мо поселок Балахта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 мо поселок Балахта</w:t>
      </w:r>
    </w:p>
    <w:tbl>
      <w:tblPr>
        <w:tblW w:w="147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98"/>
        <w:gridCol w:w="23"/>
        <w:gridCol w:w="2674"/>
        <w:gridCol w:w="9"/>
        <w:gridCol w:w="778"/>
        <w:gridCol w:w="9"/>
        <w:gridCol w:w="551"/>
        <w:gridCol w:w="9"/>
        <w:gridCol w:w="691"/>
        <w:gridCol w:w="9"/>
        <w:gridCol w:w="551"/>
        <w:gridCol w:w="9"/>
        <w:gridCol w:w="1484"/>
        <w:gridCol w:w="9"/>
        <w:gridCol w:w="1177"/>
        <w:gridCol w:w="9"/>
        <w:gridCol w:w="1177"/>
        <w:gridCol w:w="9"/>
        <w:gridCol w:w="1594"/>
      </w:tblGrid>
      <w:tr>
        <w:trPr>
          <w:trHeight w:val="675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-вого периода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-вого перио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21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мо поселок Балахта»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59,0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38,3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38,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241,74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59,05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238,30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638,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241,74</w:t>
            </w:r>
          </w:p>
        </w:tc>
      </w:tr>
      <w:tr>
        <w:trPr>
          <w:trHeight w:val="359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 xml:space="preserve">Благоустройство территории мо поселок Балахта 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96,0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0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12,7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63,39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96,0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780,7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12,7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63,39</w:t>
            </w:r>
          </w:p>
        </w:tc>
      </w:tr>
      <w:tr>
        <w:trPr>
          <w:trHeight w:val="42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 xml:space="preserve">Содержание и ремонт дорог, обеспечение автобусного сообщения  на территории мо поселок Балахта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69,0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3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18,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071,0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69,0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83,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318,3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9071,04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8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Обеспечение безопасности жителей мо поселок Балахта 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185,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540,6</w:t>
            </w:r>
          </w:p>
        </w:tc>
      </w:tr>
      <w:tr>
        <w:trPr>
          <w:trHeight w:val="30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185,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3,4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>540,6</w:t>
            </w:r>
          </w:p>
        </w:tc>
      </w:tr>
      <w:tr>
        <w:trPr>
          <w:trHeight w:val="360" w:hRule="atLeast"/>
        </w:trPr>
        <w:tc>
          <w:tcPr>
            <w:tcW w:w="18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рочие мероприятия мо поселок Балахта </w:t>
            </w:r>
          </w:p>
        </w:tc>
        <w:tc>
          <w:tcPr>
            <w:tcW w:w="2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7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5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5,5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4,8</w:t>
            </w:r>
          </w:p>
        </w:tc>
      </w:tr>
      <w:tr>
        <w:trPr>
          <w:trHeight w:val="584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8,79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,5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25,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34,8</w:t>
            </w:r>
          </w:p>
        </w:tc>
      </w:tr>
      <w:tr>
        <w:trPr>
          <w:trHeight w:val="47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Admin</cp:lastModifiedBy>
  <cp:lastPrinted>2015-04-29T09:04:00Z</cp:lastPrinted>
  <dcterms:modified xsi:type="dcterms:W3CDTF">2015-06-17T04:55:00Z</dcterms:modified>
  <cp:revision>276</cp:revision>
  <dc:subject/>
  <dc:title/>
</cp:coreProperties>
</file>