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 а с н о я р с к и й  к р а 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ПОСЕЛКА БАЛАХТА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т 13.06.2017                                         п.Балахта                                                № 173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 утверждении Положения о порядке расходования  средств резервного фонда администрации поселка Балахта Балахтинского района Красноярского края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соответствии со  статьей 81 Бюджетного кодекса Российской Федерации, статьей  13  Положения о бюджетном процессе поселка Балахта,   утвержденного решением Балахтинского поселкового Совета депутатов от 13.05.2016г № 05-31р, руководствуясь статьями 19  Устава поселка Балахта,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порядке расходования средств резервного фонда администрации поселка Балахта Балахтинского района Красноярского края согласно приложению 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2. Признать утратившим силу Постановление администрации поселка Балахта от 17.03.2014 № 28 «Об утверждении Порядка использования средств резервного фонда администрации поселка Балахта»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главного бухгалтера администрации поселка Балахта Бальцер Д.С.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 Постановление вступает в силу со дня его подписания,  подлежит официальному опубликованию в газете «Сельская новь»  и на официальном сайте администрации поселка Балахта Балахтинского райо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\\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en-US"/>
        </w:rPr>
        <w:t>balaht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 xml:space="preserve">). </w:t>
      </w:r>
    </w:p>
    <w:p>
      <w:pPr>
        <w:pStyle w:val="Style15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5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15"/>
        <w:rPr/>
      </w:pPr>
      <w:r>
        <w:rPr>
          <w:rFonts w:cs="Arial" w:ascii="Arial" w:hAnsi="Arial"/>
          <w:spacing w:val="-2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rFonts w:cs="Arial" w:ascii="Arial" w:hAnsi="Arial"/>
        </w:rPr>
        <w:t xml:space="preserve"> 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3:00Z</dcterms:created>
  <dc:creator>HALL</dc:creator>
  <dc:description/>
  <cp:keywords/>
  <dc:language>en-US</dc:language>
  <cp:lastModifiedBy>3</cp:lastModifiedBy>
  <cp:lastPrinted>2016-05-16T15:48:00Z</cp:lastPrinted>
  <dcterms:modified xsi:type="dcterms:W3CDTF">2017-06-20T09:50:00Z</dcterms:modified>
  <cp:revision>16</cp:revision>
  <dc:subject/>
  <dc:title>К р а с н о я р с к и й  к р а й</dc:title>
</cp:coreProperties>
</file>