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70" w:leader="none"/>
          <w:tab w:val="right" w:pos="10800" w:leader="none"/>
        </w:tabs>
        <w:ind w:firstLine="900"/>
        <w:rPr/>
      </w:pPr>
      <w:r>
        <w:rPr>
          <w:rFonts w:cs="Arial" w:ascii="Arial" w:hAnsi="Arial"/>
        </w:rPr>
        <w:tab/>
        <w:t xml:space="preserve">Приложение </w:t>
      </w:r>
      <w:r>
        <w:rPr>
          <w:rFonts w:cs="Arial" w:ascii="Arial" w:hAnsi="Arial"/>
          <w:lang w:val="en-US"/>
        </w:rPr>
        <w:t>5</w:t>
      </w:r>
      <w:r>
        <w:rPr>
          <w:rFonts w:cs="Arial" w:ascii="Arial" w:hAnsi="Arial"/>
        </w:rPr>
        <w:t xml:space="preserve"> к постановлению</w:t>
      </w:r>
    </w:p>
    <w:p>
      <w:pPr>
        <w:pStyle w:val="Normal"/>
        <w:tabs>
          <w:tab w:val="clear" w:pos="708"/>
          <w:tab w:val="left" w:pos="6870" w:leader="none"/>
          <w:tab w:val="right" w:pos="10800" w:leader="none"/>
        </w:tabs>
        <w:ind w:firstLine="900"/>
        <w:rPr/>
      </w:pPr>
      <w:r>
        <w:rPr>
          <w:rFonts w:cs="Arial" w:ascii="Arial" w:hAnsi="Arial"/>
        </w:rPr>
        <w:tab/>
        <w:t xml:space="preserve"> администрации поселка Балахта </w:t>
      </w:r>
    </w:p>
    <w:p>
      <w:pPr>
        <w:pStyle w:val="Normal"/>
        <w:ind w:firstLine="900"/>
        <w:jc w:val="right"/>
        <w:rPr>
          <w:rFonts w:ascii="Arial" w:hAnsi="Arial" w:cs="Arial"/>
        </w:rPr>
      </w:pPr>
      <w:r>
        <w:rPr>
          <w:rFonts w:cs="Arial" w:ascii="Arial" w:hAnsi="Arial"/>
        </w:rPr>
        <w:t>" Об исполнении бюджета  поселка</w:t>
      </w:r>
    </w:p>
    <w:p>
      <w:pPr>
        <w:pStyle w:val="Normal"/>
        <w:ind w:left="709" w:firstLine="191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 xml:space="preserve">Балахта за 9 месяцев 2020г." </w:t>
      </w:r>
    </w:p>
    <w:p>
      <w:pPr>
        <w:pStyle w:val="Normal"/>
        <w:ind w:firstLine="9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от  09.12.2020 № 231         </w:t>
      </w:r>
    </w:p>
    <w:p>
      <w:pPr>
        <w:pStyle w:val="Normal"/>
        <w:ind w:firstLine="9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Сведения об исполнения бюджета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</w:rPr>
        <w:t>поселка Балахта за 9  месяцев 2020 г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ДОХОДЫ</w:t>
      </w:r>
    </w:p>
    <w:tbl>
      <w:tblPr>
        <w:tblW w:w="1006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1439"/>
        <w:gridCol w:w="1524"/>
        <w:gridCol w:w="1778"/>
        <w:gridCol w:w="1496"/>
      </w:tblGrid>
      <w:tr>
        <w:trPr>
          <w:trHeight w:val="9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№</w:t>
            </w: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аименование налог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ла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Факт за 9 месяцев 2020г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% исполнения за 9 месяцев 2020г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Прогноз исполнения бюджета до конца 2020 года</w:t>
            </w:r>
          </w:p>
        </w:tc>
      </w:tr>
      <w:tr>
        <w:trPr>
          <w:trHeight w:val="3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3644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6523,7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5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3644000,00</w:t>
            </w:r>
          </w:p>
        </w:tc>
      </w:tr>
      <w:tr>
        <w:trPr>
          <w:trHeight w:val="3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цизы по подакцизным товарам(продукции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77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718,8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77000,00</w:t>
            </w:r>
          </w:p>
        </w:tc>
      </w:tr>
      <w:tr>
        <w:trPr>
          <w:trHeight w:val="3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306,3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1,9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630000,00</w:t>
            </w:r>
          </w:p>
        </w:tc>
      </w:tr>
      <w:tr>
        <w:trPr>
          <w:trHeight w:val="3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92,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й налог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9074,8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4,7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0,0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енда зем.участков и имуществ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2562,1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8570,7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8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2562,16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ажа земл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5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27,3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9,1,2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5000,0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, субвенции и иные межбюджетные трансфер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717989,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16315,4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4,6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717989,15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0,4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0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552,8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947,1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552,81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20,4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0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065104,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05667,4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9,2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065104,1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i/>
          <w:u w:val="single"/>
        </w:rPr>
        <w:t xml:space="preserve">  </w:t>
      </w:r>
      <w:r>
        <w:rPr>
          <w:rFonts w:cs="Arial" w:ascii="Arial" w:hAnsi="Arial"/>
          <w:b/>
          <w:i/>
          <w:u w:val="single"/>
        </w:rPr>
        <w:t>Расход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6271260" cy="5872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587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3429"/>
                              <w:gridCol w:w="1456"/>
                              <w:gridCol w:w="1275"/>
                              <w:gridCol w:w="1344"/>
                              <w:gridCol w:w="1805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3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 xml:space="preserve">Наименование 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Факт за9 месяце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2020г.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% исполнения за9 месяцев в 2020 г.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Прогноз исполнения бюджета до конца 2020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ункционирование высшего должностного лиц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90801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60123,37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6,63%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90801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ункционирование 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279182,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889971,49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1,14%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318777,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зервный фонд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 %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беспечение проведения выборов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3755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3755,00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475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Другие общегосударственные вопросы 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73465,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59070,44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1,73 %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60409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43682,5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18380,11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1,76%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27036,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орожное хозяйство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1954144,9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942915,00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,08%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191712,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 субсидии АТП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467201,9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556659,37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1,02%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467201,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9826407,8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7827389,83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4,86 %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9896110,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265129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83880,00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2,30%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265129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Пенсионное обеспечение 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5098,8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5294,14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9,46%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5098,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Итого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4708868,3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5517438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,75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3,79%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2057030,9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8pt;height:462.4pt;mso-wrap-distance-left:9pt;mso-wrap-distance-right:9pt;mso-wrap-distance-top:0pt;mso-wrap-distance-bottom:0pt;margin-top:9.5pt;mso-position-vertical-relative:text;margin-left:2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3429"/>
                        <w:gridCol w:w="1456"/>
                        <w:gridCol w:w="1275"/>
                        <w:gridCol w:w="1344"/>
                        <w:gridCol w:w="1805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3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Наименование 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Факт за9 месяце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2020г.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% исполнения за9 месяцев в 2020 г.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Прогноз исполнения бюджета до конца 2020года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Функционирование высшего должностного лица муниципального образования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990801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60123,37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6,63%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990801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ункционирование  местных администраций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279182,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889971,49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71,14%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318777,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зервный фонд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 %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30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беспечение проведения выборов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63755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3755,00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475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Другие общегосударственные вопросы 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73465,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59070,44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81,73 %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60409,10</w:t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43682,5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18380,11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1,76%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27036,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орожное хозяйство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1954144,9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942915,00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6,08%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191712,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ранспорт субсидии АТП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467201,9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556659,37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61,02%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467201,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9826407,8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7827389,83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34,86 %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9896110,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ультура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265129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83880,00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72,30%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265129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Пенсионное обеспечение 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5098,8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5294,14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9,46%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5098,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Итого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4708868,3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5517438</w:t>
                            </w:r>
                            <w:r>
                              <w:rPr>
                                <w:rFonts w:cs="Arial" w:ascii="Arial" w:hAnsi="Arial"/>
                              </w:rPr>
                              <w:t>,75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3,79%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2057030,9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9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54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3:17:00Z</dcterms:created>
  <dc:creator>7</dc:creator>
  <dc:description/>
  <cp:keywords/>
  <dc:language>en-US</dc:language>
  <cp:lastModifiedBy>3</cp:lastModifiedBy>
  <cp:lastPrinted>2020-04-22T15:08:00Z</cp:lastPrinted>
  <dcterms:modified xsi:type="dcterms:W3CDTF">2020-12-15T02:12:00Z</dcterms:modified>
  <cp:revision>95</cp:revision>
  <dc:subject/>
  <dc:title>КРАСНОЯРСКИЙ  КРАЙ</dc:title>
</cp:coreProperties>
</file>