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>
          <w:rFonts w:cs="Arial" w:ascii="Arial" w:hAnsi="Arial"/>
        </w:rPr>
        <w:t xml:space="preserve">Приложение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к постановлению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поселка Балахта 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" Об исполнении бюджета  поселка</w:t>
      </w:r>
    </w:p>
    <w:p>
      <w:pPr>
        <w:pStyle w:val="Normal"/>
        <w:ind w:firstLine="90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алахта за 3 месяца 2017г." 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04</w:t>
      </w:r>
      <w:r>
        <w:rPr>
          <w:rFonts w:cs="Arial" w:ascii="Arial" w:hAnsi="Arial"/>
        </w:rPr>
        <w:t>.05.2017 № 13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ведения об исполнения бюджет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селка Балахта за 3 месяца 2017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ДОХОДЫ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66"/>
        <w:gridCol w:w="1715"/>
        <w:gridCol w:w="1679"/>
        <w:gridCol w:w="1701"/>
        <w:gridCol w:w="1700"/>
      </w:tblGrid>
      <w:tr>
        <w:trPr>
          <w:trHeight w:val="9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№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именование нал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кт за 3 месяцав 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% исполнения за 3 месяца2016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рогноз исполнения бюджета до конца 2016 года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250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7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24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250000,00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(продукц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55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91,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9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55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2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5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6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598,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9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598,47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ем.участков и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601,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60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,78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601,53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зем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0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7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,86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/хозяйствен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и субвен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027684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104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,6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027684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2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985784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264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,73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985784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b/>
          <w:i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60"/>
        <w:gridCol w:w="1701"/>
        <w:gridCol w:w="1559"/>
        <w:gridCol w:w="992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№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\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кт за 3 меся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% исполнения за 3месяцав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рогноз исполнения бюджета до конца 2017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,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8165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440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89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,9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440158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3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,9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314,8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15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513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5588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 субсидии А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019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3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5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0191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29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00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,6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298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360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092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,7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3603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9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8377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695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83775,8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Admin</cp:lastModifiedBy>
  <cp:lastPrinted>2017-05-11T11:30:00Z</cp:lastPrinted>
  <dcterms:modified xsi:type="dcterms:W3CDTF">2017-05-23T04:16:00Z</dcterms:modified>
  <cp:revision>51</cp:revision>
  <dc:subject/>
  <dc:title>КРАСНОЯРСКИЙ  КРАЙ</dc:title>
</cp:coreProperties>
</file>