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ложение                                                                                  к постановлению администрации                                                                                          поселка Балахта   </w:t>
            </w:r>
          </w:p>
          <w:p>
            <w:pPr>
              <w:pStyle w:val="Style19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т 01.06.2017  № 159</w:t>
            </w:r>
          </w:p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Приложение                                                                                 к постановлению администрации                                                                                          поселка Балахта   от 30.05.2017  № 129</w:t>
            </w:r>
          </w:p>
        </w:tc>
      </w:tr>
    </w:tbl>
    <w:p>
      <w:pPr>
        <w:pStyle w:val="Style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Style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1.  ПАСПОРТ МУНИЦИПАЛЬНОЙ ПРОГРАММЫ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«Устойчивое развитие  и жизнеобеспечение территории  поселок Балахта»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09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я для разработки муниципальной программы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оисполнители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одпрограммы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«Благоустройство территории  поселка Балахта»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Подпрограмма  2.«Содержание дорог, обеспечение автобусного сообщения  на территории  поселка  Балахта».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Подпрограмма 3. «Обеспечение безопасности жителей поселка Балахта»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программа 4. « Прочие мероприятия  поселка Балахта»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проведение работ по благоустройству территории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г, обеспечение автобусного сообщения  на территории  поселка  Балахта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очие мероприятия  поселка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4-2019 годы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этап-2014г,  2этап-2015г, 3этап-2016г. 4этап-2017г. 5этап-2018г. 6этап-2019г.</w:t>
            </w:r>
          </w:p>
        </w:tc>
      </w:tr>
      <w:tr>
        <w:trPr>
          <w:trHeight w:val="841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Cs/>
              </w:rPr>
              <w:t>Ресурсное обеспечение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Объем финансирования программы составит                     109 525,142  тыс. рублей, в том числе: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од – 17 184,22  тыс. рублей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 – 17 78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7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 xml:space="preserve">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6 год –27 331,323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7 год –21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412</w:t>
            </w:r>
            <w:r>
              <w:rPr>
                <w:rFonts w:cs="Arial" w:ascii="Arial" w:hAnsi="Arial"/>
                <w:lang w:val="en-US"/>
              </w:rPr>
              <w:t>, 083</w:t>
            </w:r>
            <w:r>
              <w:rPr>
                <w:rFonts w:cs="Arial" w:ascii="Arial" w:hAnsi="Arial"/>
              </w:rPr>
              <w:t xml:space="preserve"> тыс. рублей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12 832,1 тыс. рублей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2 980,7 тыс. рублей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Из них: из средств бюджета поселка Балахта                   81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807,612  тыс. рублей, в том числе: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4год -  12 853,12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5год -  13 7</w:t>
            </w: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,886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6 год – 13 847,423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 xml:space="preserve">2017 год – </w:t>
            </w:r>
            <w:r>
              <w:rPr>
                <w:rFonts w:cs="Arial" w:ascii="Arial" w:hAnsi="Arial"/>
                <w:lang w:val="en-US"/>
              </w:rPr>
              <w:t>15 588,383</w:t>
            </w:r>
            <w:r>
              <w:rPr>
                <w:rFonts w:cs="Arial" w:ascii="Arial" w:hAnsi="Arial"/>
              </w:rPr>
              <w:t xml:space="preserve">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 xml:space="preserve">2018 год – 12 832,1  тыс. рублей 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9 год –12 980,7 тыс. рублей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 из средств краевого  бюджета 27 717,53 тыс. рублей в том числе: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4год -4331,1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5год -4078,83 тыс. рублей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-13483,9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7 год-5823,7 тыс. рублей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iCs/>
              </w:rPr>
              <w:t xml:space="preserve">Перечень объектов капитального строительства не </w:t>
            </w:r>
            <w:r>
              <w:rPr>
                <w:rFonts w:cs="Arial" w:ascii="Arial" w:hAnsi="Arial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7251" w:type="dxa"/>
            <w:tcBorders/>
          </w:tcPr>
          <w:p>
            <w:pPr>
              <w:pStyle w:val="Style19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ложение № 3</w:t>
            </w:r>
          </w:p>
          <w:p>
            <w:pPr>
              <w:pStyle w:val="Style19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 муниципальной программе  поселка Балахта «Устойчивое развитие и жизнеобеспечение территории  поселка Балахта»</w:t>
            </w:r>
          </w:p>
          <w:p>
            <w:pPr>
              <w:pStyle w:val="Style19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center"/>
        <w:rPr/>
      </w:pPr>
      <w:r>
        <w:rPr/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tbl>
      <w:tblPr>
        <w:tblW w:w="1428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75"/>
        <w:gridCol w:w="1134"/>
        <w:gridCol w:w="709"/>
        <w:gridCol w:w="425"/>
        <w:gridCol w:w="567"/>
        <w:gridCol w:w="709"/>
        <w:gridCol w:w="1134"/>
        <w:gridCol w:w="1134"/>
        <w:gridCol w:w="1134"/>
        <w:gridCol w:w="1276"/>
        <w:gridCol w:w="1134"/>
        <w:gridCol w:w="1134"/>
        <w:gridCol w:w="1418"/>
      </w:tblGrid>
      <w:tr>
        <w:trPr>
          <w:trHeight w:val="675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четный финансовый 2014 год</w:t>
            </w:r>
          </w:p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четный финансовый 2015 год</w:t>
            </w:r>
          </w:p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екущий финансовый  2016 год</w:t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2017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торой год планового пери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Устойчивое развитие и жизнеобеспечение</w:t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территории  поселка Балахт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78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331,3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412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8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525,142</w:t>
            </w:r>
          </w:p>
        </w:tc>
      </w:tr>
      <w:tr>
        <w:trPr>
          <w:trHeight w:val="360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1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778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7331,3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1412,0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2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29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09525,142</w:t>
            </w:r>
          </w:p>
        </w:tc>
      </w:tr>
      <w:tr>
        <w:trPr>
          <w:trHeight w:val="359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Благоустройство территории  поселка Балах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2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5415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77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2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32238,76</w:t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ar-SA"/>
              </w:rPr>
              <w:t>5415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6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238,76</w:t>
            </w:r>
          </w:p>
        </w:tc>
      </w:tr>
      <w:tr>
        <w:trPr>
          <w:trHeight w:val="42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2</w:t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>1298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36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56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150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109,346</w:t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lang w:eastAsia="ar-SA"/>
              </w:rPr>
              <w:t>1298</w:t>
            </w:r>
            <w:r>
              <w:rPr>
                <w:rFonts w:cs="Arial" w:ascii="Arial" w:hAnsi="Arial"/>
                <w:lang w:val="en-US" w:eastAsia="ar-SA"/>
              </w:rPr>
              <w:t>4</w:t>
            </w:r>
            <w:r>
              <w:rPr>
                <w:rFonts w:cs="Arial" w:ascii="Arial" w:hAnsi="Arial"/>
                <w:lang w:eastAsia="ar-SA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136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/>
              </w:rPr>
              <w:t>130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eastAsia="ar-SA"/>
              </w:rPr>
              <w:t>7056,</w:t>
            </w:r>
            <w:r>
              <w:rPr>
                <w:rFonts w:cs="Arial" w:ascii="Arial" w:hAnsi="Arial"/>
                <w:lang w:val="en-US"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eastAsia="ar-SA"/>
              </w:rPr>
              <w:t>7150,</w:t>
            </w:r>
            <w:r>
              <w:rPr>
                <w:rFonts w:cs="Arial" w:ascii="Arial" w:hAnsi="Arial"/>
                <w:lang w:val="en-US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/>
              </w:rPr>
              <w:t>74109,346</w:t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дпрограмм 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Х</w:t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5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65,17</w:t>
            </w:r>
          </w:p>
        </w:tc>
      </w:tr>
      <w:tr>
        <w:trPr>
          <w:trHeight w:val="5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51</w:t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305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6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665,17</w:t>
            </w:r>
          </w:p>
        </w:tc>
      </w:tr>
      <w:tr>
        <w:trPr>
          <w:trHeight w:val="471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val="en-US" w:eastAsia="ar-SA"/>
              </w:rPr>
            </w:pPr>
            <w:r>
              <w:rPr>
                <w:rFonts w:eastAsia="Calibri" w:cs="Arial" w:ascii="Arial" w:hAnsi="Arial"/>
                <w:lang w:val="en-US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Style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9"/>
        <w:rPr/>
      </w:pPr>
      <w:r>
        <w:rPr>
          <w:rFonts w:cs="Arial" w:ascii="Arial" w:hAnsi="Arial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6-11-29T18:06:00Z</cp:lastPrinted>
  <dcterms:modified xsi:type="dcterms:W3CDTF">2017-06-08T04:40:00Z</dcterms:modified>
  <cp:revision>375</cp:revision>
  <dc:subject/>
  <dc:title/>
</cp:coreProperties>
</file>