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селка Балахта  от 20.11.2015г. № 338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  поселка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ойчивое развитие и жизнеобеспечение территории поселка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на территории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на территории 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держание и ремонта дорог на территории, обеспечение автобусного сообщения на территории мо поселок Балахта, обеспечение безопасности дорожного движения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моп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чие мероприятия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5г,  2этап-2016г, 3этап-2017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                  42 607,48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 784,6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2238,3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12638,5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из средств бюджета поселка Балахта                    42 607,48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7 784,6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2238,3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638,5 тыс. рублей.</w:t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4 года   составляло 7163 чел., </w:t>
      </w:r>
    </w:p>
    <w:p>
      <w:pPr>
        <w:pStyle w:val="Normal"/>
        <w:ind w:left="284" w:firstLine="42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4г. в границах посёлка зарегистрировано 36 дорожнотранспортных происшествий, пострадало 46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администрации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418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sz w:val="28"/>
          <w:szCs w:val="28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5 по 2017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мо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, обеспечение автобусного сообщения  на территории мо поселок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мо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мо поселка Балахт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 на территории поселка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 поселка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4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5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поселка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 и обеспечение автобусного сообщения на территории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00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ндикатор 4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ть внутрипоселковых автобусных маршрутов к общей протяжённости улиц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поселка 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и земельн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мо поселок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ка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65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23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поселка Балахта»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о поселок Балахта «Устойчивое развитие и жизнеобеспечение территории    поселка Балахта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 на территории поселка Балах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843"/>
        <w:gridCol w:w="47"/>
        <w:gridCol w:w="1512"/>
        <w:gridCol w:w="709"/>
        <w:gridCol w:w="567"/>
        <w:gridCol w:w="567"/>
        <w:gridCol w:w="709"/>
        <w:gridCol w:w="1275"/>
        <w:gridCol w:w="1276"/>
        <w:gridCol w:w="1418"/>
        <w:gridCol w:w="1134"/>
        <w:gridCol w:w="1134"/>
        <w:gridCol w:w="1275"/>
      </w:tblGrid>
      <w:tr>
        <w:trPr>
          <w:trHeight w:val="67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-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-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18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 поселка Балахта»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9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5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819,65</w:t>
            </w:r>
          </w:p>
        </w:tc>
      </w:tr>
      <w:tr>
        <w:trPr>
          <w:trHeight w:val="360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5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5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819,65</w:t>
            </w:r>
          </w:p>
        </w:tc>
      </w:tr>
      <w:tr>
        <w:trPr>
          <w:trHeight w:val="359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 xml:space="preserve">Благоустройство территории поселка Балахта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9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9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63,39</w:t>
            </w:r>
          </w:p>
        </w:tc>
      </w:tr>
      <w:tr>
        <w:trPr>
          <w:trHeight w:val="3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9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9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63,39</w:t>
            </w:r>
          </w:p>
        </w:tc>
      </w:tr>
      <w:tr>
        <w:trPr>
          <w:trHeight w:val="4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 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 xml:space="preserve">Содержание и ремонт дорог, обеспечение автобусного сообщения  на территории  поселка Балах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6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6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071,04</w:t>
            </w:r>
          </w:p>
        </w:tc>
      </w:tr>
      <w:tr>
        <w:trPr>
          <w:trHeight w:val="3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96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6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071,04</w:t>
            </w:r>
          </w:p>
        </w:tc>
      </w:tr>
      <w:tr>
        <w:trPr>
          <w:trHeight w:val="3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9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 xml:space="preserve">Обеспечение безопасности жителей  поселка Балах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0,6</w:t>
            </w:r>
          </w:p>
        </w:tc>
      </w:tr>
      <w:tr>
        <w:trPr>
          <w:trHeight w:val="300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0,6</w:t>
            </w:r>
          </w:p>
        </w:tc>
      </w:tr>
      <w:tr>
        <w:trPr>
          <w:trHeight w:val="360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 xml:space="preserve">Прочие мероприятия поселка  Балах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4,8</w:t>
            </w:r>
          </w:p>
        </w:tc>
      </w:tr>
      <w:tr>
        <w:trPr>
          <w:trHeight w:val="58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4,8</w:t>
            </w:r>
          </w:p>
        </w:tc>
      </w:tr>
      <w:tr>
        <w:trPr>
          <w:trHeight w:val="47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3</cp:lastModifiedBy>
  <cp:lastPrinted>2015-11-24T11:14:00Z</cp:lastPrinted>
  <dcterms:modified xsi:type="dcterms:W3CDTF">2015-11-25T04:04:00Z</dcterms:modified>
  <cp:revision>297</cp:revision>
  <dc:subject/>
  <dc:title/>
</cp:coreProperties>
</file>