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30.01.2025                                                     п. Балахта                                                          № вн-148р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24г. № 21-141р «О бюджете поселка Балахта на 2025 год и  плановый период 2026-2027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4.12.2024г. № 21-141р «О бюджете поселка Балахта на 2025 год и 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ю 1 «Основные характеристики бюджета поселка Балахта на 2025 год и плановый период 2026-2027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5 год и плановый период 2026-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поселк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63 365 486,00 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67 424 029,1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поселка в сумме 4 058 543,17 рубля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4 058 543,17 рублей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57 480 440,00 рубля на 2026 год и в сумме  59 120 770,00 рубля на 2027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26 год в сумме   57480440,00 рублей, в том числе условно утвержденные расходы в сумме 1072 916 рублей, общий объем расходов бюджета поселка на 2027 год в сумме 59 120 770,00,00 рублей, в том числе условно утвержденные расходы в сумме 2 227 849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на 2026-2027 годы в сумме 0 рублей, согласно приложению 1 к настоящему решению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4 «Дорожный фонд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5 год в сумме 7 371 900,41 рублей, на 2026 год в сумме 2 362 496,41 рублей, на 2027 год в сумме 2 456 896,41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изложить в новой редакции согласно приложению № 7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5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5-02-07T08:21:00Z</cp:lastPrinted>
  <dcterms:modified xsi:type="dcterms:W3CDTF">2025-02-07T01:22:00Z</dcterms:modified>
  <cp:revision>361</cp:revision>
  <dc:subject/>
  <dc:title>К р а с н о я р с к и й  к р а й</dc:title>
</cp:coreProperties>
</file>